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ФИО аспиранта: </w:t>
      </w:r>
      <w:r>
        <w:rPr>
          <w:sz w:val="28"/>
          <w:szCs w:val="28"/>
        </w:rPr>
        <w:t>Асеева Яна Юрьев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орма обучения:</w:t>
      </w:r>
      <w:r>
        <w:rPr>
          <w:sz w:val="28"/>
          <w:szCs w:val="28"/>
        </w:rPr>
        <w:t xml:space="preserve"> заочна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правление подготовки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44.06.01 – Образование и педагогические нау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учная специальность: </w:t>
      </w:r>
      <w:r>
        <w:rPr>
          <w:sz w:val="28"/>
          <w:szCs w:val="28"/>
        </w:rPr>
        <w:t>13.00.08 - Теория и методика профессион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ы 1.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689"/>
        <w:gridCol w:w="3159"/>
        <w:gridCol w:w="1500"/>
      </w:tblGrid>
      <w:tr>
        <w:trPr>
          <w:trHeight w:val="44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ферен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название место проведения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очно / заочн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lang w:eastAsia="en-US"/>
              </w:rPr>
              <w:t>Краевой  педагогический форум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«Учитель и время»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</w:rPr>
              <w:t>(ГБОУВО «Ставропольский государственный педагогический институт»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</w:rPr>
              <w:t>27.02.2016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</w:rPr>
              <w:t>«Проблемы трудоустройства молодых специалистов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  <w:highlight w:val="yellow"/>
                <w:lang w:val="be-BY"/>
              </w:rPr>
            </w:pPr>
            <w:r>
              <w:rPr>
                <w:bCs/>
                <w:i/>
                <w:sz w:val="28"/>
                <w:szCs w:val="28"/>
                <w:lang w:val="be-BY"/>
              </w:rPr>
              <w:t>очн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узовская олимпиада среди аспирантов и студентов «Основы исследовательской культуры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ГБОУ ВО «Ставропольский государственный педагогический институт»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4.2016г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Основы исследовательской культуры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  <w:lang w:val="be-BY"/>
              </w:rPr>
            </w:pPr>
            <w:r>
              <w:rPr>
                <w:bCs/>
                <w:i/>
                <w:sz w:val="28"/>
                <w:szCs w:val="28"/>
                <w:lang w:val="be-BY"/>
              </w:rPr>
              <w:t>очн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XIII</w:t>
            </w:r>
            <w:r>
              <w:rPr>
                <w:i/>
                <w:sz w:val="28"/>
                <w:szCs w:val="28"/>
              </w:rPr>
              <w:t xml:space="preserve"> межвузовская научно-практическая конференция студентов и молодых ученных «Молодежь и образование </w:t>
            </w:r>
            <w:r>
              <w:rPr>
                <w:i/>
                <w:sz w:val="28"/>
                <w:szCs w:val="28"/>
                <w:lang w:val="en-US"/>
              </w:rPr>
              <w:t>XXI</w:t>
            </w:r>
            <w:r>
              <w:rPr>
                <w:i/>
                <w:sz w:val="28"/>
                <w:szCs w:val="28"/>
              </w:rPr>
              <w:t xml:space="preserve"> века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ГБОУ ВО «Ставропольский государственный педагогический институт»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4.2016г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Формы организации учебно-исследовательской деятельности школьников в историко-культурном пространстве региона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  <w:lang w:val="be-BY"/>
              </w:rPr>
            </w:pPr>
            <w:r>
              <w:rPr>
                <w:bCs/>
                <w:i/>
                <w:sz w:val="28"/>
                <w:szCs w:val="28"/>
                <w:lang w:val="be-BY"/>
              </w:rPr>
              <w:t>очно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  <w:lang w:val="be-BY"/>
              </w:rPr>
            </w:pPr>
            <w:r>
              <w:rPr>
                <w:bCs/>
                <w:i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0"/>
        <w:gridCol w:w="3120"/>
        <w:gridCol w:w="156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ина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название место проведени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чно / заочн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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крытый межвузовский круглый стол в рамках Дней студенческой науки, (ГБОУ ВО «Ставропольский государственный педагогический институт»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9.12.2015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Профилактика экстремистских настроений в студенческой среде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be-BY"/>
              </w:rPr>
              <w:t>оч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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ебинар по вопросам организации работы информационной службой вуза, проводимый журналом «Аккредитация в образовании»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г. Йошкар-Ола, 12-13 мая 2016 г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.05.2016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Организация работы информационной службы в рамках приемной компании»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be-BY"/>
              </w:rPr>
              <w:t>оч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1689"/>
        <w:gridCol w:w="3460"/>
        <w:gridCol w:w="1083"/>
      </w:tblGrid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углый сто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название место проведения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очно / заочно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крытый круглый стол «Учитель и время»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рганизаторы: кафедра философии и культурологи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фессор кафедры Тронина Л.А., профессор кафедры Маслова Т.Ф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12.15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Трудоустройство и карьера выпускников СГПИ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чно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024"/>
        <w:gridCol w:w="2253"/>
        <w:gridCol w:w="1701"/>
        <w:gridCol w:w="1143"/>
        <w:gridCol w:w="1125"/>
        <w:gridCol w:w="855"/>
        <w:gridCol w:w="33"/>
      </w:tblGrid>
      <w:tr>
        <w:trPr>
          <w:trHeight w:val="67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пирантский семина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 № п/п;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)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своего аспирантского семин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прослушанного аспирантского семинара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>
          <w:trHeight w:val="67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бро» и «Зло» в педагогической этике», семинарские занятия в рамках дисциплины «Философия», проведенных на психолого-педагогическом факультете, среди студентов 1 курса на базе ГБОУ ВО СГ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.02.2016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«Проблемы современного общества в условиях Северо-Кавказского Федерального Округа»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, семинарские занятия в рамках дисциплины «Философия», проведенных на психолого-педагогическом факультете, среди студентов 1 курса группы ПИ1 на базе ГБОУ ВО СГПИ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.05.2016г. 08.06.2016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1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нты (название проекта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фонд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</w:t>
            </w:r>
            <w:r>
              <w:rPr>
                <w:i/>
                <w:sz w:val="28"/>
                <w:szCs w:val="28"/>
              </w:rPr>
              <w:t>«Мировоззренческая модель современного учителя в образовательном пространстве поликультурного региона (на примере субъектов Северо-Кавказского федерального округа)»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>Учредителем Конкурса является ФГБУ Российский Гуманитарный Научный Фонд.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онина Л.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еонова Н.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сеева Я.Ю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одача заявк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явка № 16-06-00771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аблица 2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андидатского экза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и философия нау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20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аблица 2.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966"/>
        <w:gridCol w:w="196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 CYR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дисциплины учебного плана, реализованного в отчетном учебном год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чет/незачет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льная педагоги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чтено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остранный язык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оретико-методологические основы педагогики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чтено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рия и философия нау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рия образования и педагогической мысли в России и за рубежо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 профессионально ориентированных риторики, дискуссий, общ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те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iCs/>
          <w:sz w:val="28"/>
          <w:szCs w:val="28"/>
        </w:rPr>
        <w:t>Приложение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3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850"/>
        <w:gridCol w:w="29"/>
        <w:gridCol w:w="1390"/>
        <w:gridCol w:w="19"/>
        <w:gridCol w:w="3090"/>
        <w:gridCol w:w="19"/>
        <w:gridCol w:w="867"/>
        <w:gridCol w:w="293"/>
        <w:gridCol w:w="1633"/>
      </w:tblGrid>
      <w:tr>
        <w:trPr>
          <w:trHeight w:val="322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  <w:r>
              <w:rPr>
                <w:rFonts w:eastAsia="Times New Roman CYR"/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Cs w:val="false"/>
                <w:sz w:val="28"/>
                <w:szCs w:val="28"/>
              </w:rPr>
            </w:pPr>
            <w:r>
              <w:rPr>
                <w:b/>
                <w:iCs w:val="false"/>
                <w:sz w:val="28"/>
                <w:szCs w:val="28"/>
              </w:rPr>
              <w:t>Название работы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Жанр работы:</w:t>
            </w:r>
          </w:p>
          <w:p>
            <w:pPr>
              <w:pStyle w:val="Normal"/>
              <w:ind w:right="-64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(монография, учебник, учебное пособие, научно-методическое пособие, статья, тезисы, св-во об изобретении, патент)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Выходные данные (с указанием страниц)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ъем в п.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Соавторы</w:t>
            </w:r>
          </w:p>
        </w:tc>
      </w:tr>
      <w:tr>
        <w:trPr>
          <w:trHeight w:val="246" w:hRule="atLeast"/>
        </w:trPr>
        <w:tc>
          <w:tcPr>
            <w:tcW w:w="9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Монографии 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autoSpaceDE w:val="true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Учитель в образовательном пространстве Ставропольского кра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нография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5.Историческое краеведение как ресурс формирования гражданской идентичности учащихся. Ставрополь: СГПИ, 2015. -  238 с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 п.л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.Л. Редько, Н.А. Леонова, Т.Ф. Маслова, Л.А. Тронина</w:t>
            </w:r>
          </w:p>
        </w:tc>
      </w:tr>
      <w:tr>
        <w:trPr>
          <w:trHeight w:val="417" w:hRule="atLeast"/>
        </w:trPr>
        <w:tc>
          <w:tcPr>
            <w:tcW w:w="9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атьи в научных журналах, сборниках научных трудов и материалах конференций</w:t>
            </w:r>
          </w:p>
        </w:tc>
      </w:tr>
      <w:tr>
        <w:trPr>
          <w:trHeight w:val="6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autoSpaceDE w:val="true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Формы организации учебно-исследовательской деятельности школьников в историко-культурном пространстве региона»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тья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олодежь и образование XXI века</w:t>
            </w:r>
            <w:r>
              <w:rPr>
                <w:i/>
                <w:sz w:val="28"/>
                <w:szCs w:val="28"/>
              </w:rPr>
              <w:t>: Материалы XIII Межвузовской научно-практической конференции студентов и молодых ученых (15 апреля 2016 г., Ставрополь, СГПИ) / Под ред. А.А. Фокина, И.Ю. Малыгиной. – Ставрополь: Изд-во СГПИ, 2016. – 350 с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</w:rPr>
              <w:t>0,3 п.л.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учный руководитель: </w:t>
            </w:r>
            <w:r>
              <w:rPr>
                <w:rFonts w:cs="Times New Roman" w:ascii="Times New Roman" w:hAnsi="Times New Roman"/>
                <w:b/>
                <w:i/>
                <w:color w:val="0D0D0D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i/>
                <w:sz w:val="28"/>
                <w:szCs w:val="28"/>
              </w:rPr>
              <w:t>д.п.н., профессор Ромаева Н.Б.</w:t>
            </w:r>
          </w:p>
        </w:tc>
      </w:tr>
      <w:tr>
        <w:trPr>
          <w:trHeight w:val="246" w:hRule="atLeast"/>
        </w:trPr>
        <w:tc>
          <w:tcPr>
            <w:tcW w:w="9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чебные и учебно-методические труды</w:t>
            </w:r>
          </w:p>
        </w:tc>
      </w:tr>
      <w:tr>
        <w:trPr>
          <w:trHeight w:val="29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6:01:00Z</dcterms:created>
  <dc:creator>Aspirantura</dc:creator>
  <dc:description/>
  <cp:keywords/>
  <dc:language>en-US</dc:language>
  <cp:lastModifiedBy>ОПТО</cp:lastModifiedBy>
  <dcterms:modified xsi:type="dcterms:W3CDTF">2016-06-20T09:32:00Z</dcterms:modified>
  <cp:revision>32</cp:revision>
  <dc:subject/>
  <dc:title/>
</cp:coreProperties>
</file>