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Ставропольский государственный педагогический институт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 общей педагогики и образовательных технолог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прохождении научно-исследовательской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спиранта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Щукиной Ольги Евгеньев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с   3   ,   форма обучения   очная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правление подготовки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  <w:t>44.06.01 Образование и педагогические нау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правленность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13.00.08 Теория и методика профессионального образования</w:t>
      </w:r>
    </w:p>
    <w:p>
      <w:pPr>
        <w:pStyle w:val="Normal"/>
        <w:autoSpaceDE w:val="false"/>
        <w:spacing w:lineRule="auto" w:line="240" w:before="0" w:after="0"/>
        <w:ind w:right="28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риод с  18 апреля    по  30 апреля  2022 год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 время прохождения научно-исследовательской практики запланированные в индивидуальном плане задания выполнены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лностью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(полностью/частично)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Осуществлено ознакомление с организацией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учно-исследовательской работы в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ГБОУ ВО «Ставропольский государственный педагогический институт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ГБПОУ «Ставропольский региональный многопрофильный колледж»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(указывается образовательная организация, на базе которой пройдена практи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едставлен соответствующий реферативный обзор, раскрывающий организацию, проблематику, содержание и результаты научно-исследовательской деятельности в институте (в том числе конкурсной, грантовой и хоздоговорной деятельности, а также НИРС)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учены основы </w:t>
      </w:r>
      <w:r>
        <w:rPr>
          <w:rFonts w:eastAsia="Times New Roman" w:cs="Times New Roman" w:ascii="Times New Roman" w:hAnsi="Times New Roman"/>
          <w:spacing w:val="2"/>
          <w:lang w:eastAsia="ru-RU"/>
        </w:rPr>
        <w:t xml:space="preserve">организации и ведения научно-исследовательской работы на профильной кафедре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й педагогики и образовательных технологий (ГБОУ ВО СГПИ);</w:t>
      </w:r>
    </w:p>
    <w:p>
      <w:pPr>
        <w:pStyle w:val="Normal"/>
        <w:autoSpaceDE w:val="false"/>
        <w:spacing w:lineRule="auto" w:line="240" w:before="0" w:after="0"/>
        <w:ind w:left="1647" w:hanging="164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оспитания (ГБПОУ СРМК)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уществлено ознакомление с процессом ее планирования, технологиями учета достижений, подведения итогов и экспертизы результатов, с технологиями и процедурами внедрения результатов в практику, с направлениями, содержанием и формами научно-исследовательской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фессорско-преподавательского состав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учены основы </w:t>
      </w:r>
      <w:r>
        <w:rPr>
          <w:rFonts w:eastAsia="Times New Roman" w:cs="Times New Roman" w:ascii="Times New Roman" w:hAnsi="Times New Roman"/>
          <w:spacing w:val="2"/>
          <w:lang w:eastAsia="ru-RU"/>
        </w:rPr>
        <w:t>организации и ведения научно-исследовательской работы в научной лаборатории «Антропология детств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существлено ознакомление с процессом ее планирования, технологиями учета достижений, подведения итогов и экспертизы результатов, с технологиями и процедурами внедрения результатов в практику, с направлениями, содержанием и формами научно-исследовательской работы её сотрудников.</w:t>
      </w:r>
    </w:p>
    <w:p>
      <w:pPr>
        <w:pStyle w:val="Normal"/>
        <w:tabs>
          <w:tab w:val="clear" w:pos="708"/>
          <w:tab w:val="left" w:pos="164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учены основы </w:t>
      </w:r>
      <w:r>
        <w:rPr>
          <w:rFonts w:eastAsia="Times New Roman" w:cs="Times New Roman" w:ascii="Times New Roman" w:hAnsi="Times New Roman"/>
          <w:spacing w:val="2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ИРС в институте, колледже, представлены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бразцы документ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планированию работы, контролю деятельности, подведению итогов работы, учету результатов работы и поощрению следующих студенческих научных объединений*: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tbl>
      <w:tblPr>
        <w:tblW w:w="978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410"/>
        <w:gridCol w:w="2126"/>
        <w:gridCol w:w="2552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студенческого научного объединения (научная группа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учный кружок, научное общество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 студенческого научного объеди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 кафедры, факультета, при которых работает (работало) объединение, ФИО научного руковод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копий (образцов) документов по организации работы объединения (регистрационная карта, план работы, формы отчетности, программы мероприятий и др.), представленных в отче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е студенческое общество (СРМ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е студенческое об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Горбатовская Н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ложение о научном студенческом общ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н работы НСО колледж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ложение о научно-исследовательской работе студент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уденческое научное объединение (проблемная групп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ологическая культура  педаг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федра общей педагогики и образовательных 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умакова А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оненко О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 работы СНО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080" w:hanging="65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_________________________________________________________________________ </w:t>
      </w:r>
    </w:p>
    <w:p>
      <w:pPr>
        <w:pStyle w:val="Normal"/>
        <w:tabs>
          <w:tab w:val="clear" w:pos="708"/>
          <w:tab w:val="left" w:pos="164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*  указываются студенческие научные объединения (научные кружки, научные общества и др.), с опытом организации работы которых было осуществлено знакомство в ходе практики.</w:t>
      </w:r>
    </w:p>
    <w:p>
      <w:pPr>
        <w:pStyle w:val="Normal"/>
        <w:tabs>
          <w:tab w:val="clear" w:pos="708"/>
          <w:tab w:val="left" w:pos="164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ено ознакомление с </w:t>
      </w:r>
      <w:r>
        <w:rPr>
          <w:rFonts w:eastAsia="Times New Roman" w:cs="Times New Roman" w:ascii="Times New Roman" w:hAnsi="Times New Roman"/>
          <w:lang w:eastAsia="ru-RU"/>
        </w:rPr>
        <w:t xml:space="preserve">организацией и проведением следующих научных (научно-практических) мероприятий**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8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984"/>
        <w:gridCol w:w="1701"/>
        <w:gridCol w:w="2552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, наименование, место и дата проведения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 мероприятия (международное, всероссийское, межвузовское, региональное, вузовск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тор (-ы)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копий (образцов) документов по организации мероприятия (план подготовки, программа, информационное письмо, письмо-приглашение, резолюция и др.), представленных в отче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иональный этап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ционального чемпионата по профессиональному мастерству среди инвалидов и лиц с ограниченными возможностями здоровья «Абилимпикс - 202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образования 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уденческая научно-практическая конференция «Первые шаги в нау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ледж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БПОУ СРМ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**  указываются научные, научно-практические конференции, семинары, круглые столы, совещания и др. мероприятия, с опытом организации которых было осуществлено знакомство в ходе прак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1418" w:firstLine="42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лен доклад на заключительную конференцию по научно исследовательской практике по вопросу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социально-профессиональной самостоятельности в профессиональном становлении современного специалиста».</w:t>
      </w:r>
    </w:p>
    <w:p>
      <w:pPr>
        <w:pStyle w:val="Normal"/>
        <w:tabs>
          <w:tab w:val="clear" w:pos="708"/>
          <w:tab w:val="left" w:pos="993" w:leader="none"/>
          <w:tab w:val="left" w:pos="1647" w:leader="none"/>
        </w:tabs>
        <w:autoSpaceDE w:val="false"/>
        <w:spacing w:lineRule="auto" w:line="240" w:before="0" w:after="0"/>
        <w:ind w:left="221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лен рабочий вариант научной статьи по проблематике выпускной квалификационной работы на тему: «Социально-профессиональная самостоятельность и её место в цифровом обучении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о с преподавателями научное мероприятие  на тему: «Через инновации к качеству образования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формлена и представлена соответствующ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.</w:t>
      </w:r>
    </w:p>
    <w:p>
      <w:pPr>
        <w:pStyle w:val="Normal"/>
        <w:tabs>
          <w:tab w:val="clear" w:pos="708"/>
          <w:tab w:val="left" w:pos="1647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647" w:hanging="164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формле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 в план собственного профессионального роста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а библиография по теме выпускной квалификационной работы, насчитывающая 168 источников, в том числе: 38 диссертационных исследований, 6 монографий, 24 научных статей из рецензируемых журналов, 48 научных статей из сборников научных трудов и материалов конференций, 52 учебных, научно-методических и учебно-методических пособий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164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участия в научных (научно-практических) мероприятиях***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8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984"/>
        <w:gridCol w:w="1843"/>
        <w:gridCol w:w="2410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, его форма, вид (статус), место и дата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т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-ы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учас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учас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российская онлайн-конференция «Циф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инвестиции в образ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4.2022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«Издательство «Просве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нлайн, слуш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тифика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ая онлайн-конференция «Педагогическое призвание. Воспитание Человека и граждан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4.2022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»Я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нлайн, слуш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тифика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бинар «Проблемы дееспособности несовершеннолетних в возрасте от 14 до 18 лет с психическими растройств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4.2022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 лечебной педагогики «Особое дет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нлайн, слуш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плом участник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й этап Первого Всероссийского Чемпионата педагогического мастерства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edSkill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4.2022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О ДПО «Инновационный образовательный центр повышения квалификации и переподготовки «Мой университ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тифика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региональный научно-практический семинар «Моделирование системы профессиональной ориентации детей-инвалидов и детей с особыми образовательными потребностями в Ставропольском кра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4.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ихайлов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БПОУ «Григорополисский сельскохозяйственный техникум имени атамана М.И. Плат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ртификат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080" w:hanging="796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*** указываются научные, научно-практические конференции, семинары, круглые столы, совещания, олимпиады, конкурсы и др. мероприятия, в которых аспирант принял участие, если таковое имело место за период практик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1647" w:hanging="16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участия в организации и проведении научных (научно-практических) мероприятий****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8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2126"/>
        <w:gridCol w:w="2410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, его форма, вид (статус), место и дата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т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-ы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участи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иональный этап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ционального чемпионата по профессиональному мастерству среди инвалидов и лиц с ограниченными возможностями здоровья «Абилимпикс - 202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образования 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 рабочей группы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-практический семинар «Через инновации к качеству образования» 26.04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БПОУ СРМ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лен оргкомитета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_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**** указываются научные, научно-практические конференции, семинары, круглые столы, совещания,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олимпиады, конкурсы и др. мероприятия, в организации и проведении которых аспирант принял участие, если таковые были за период практик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ыполнялось теоретическое и эмпирическое исследование по теме научно-квалификационной работы «Педагогические условия формирования социально-профессиональной самостоятельности у обучающихся колледжа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91" w:hanging="42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я к Отчет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Дневник практики с отметками о выполнении отдельных зад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Реферативный обзор, раскрывающий организацию, проблематику, содержание и результаты научно-исследовательской деятельности в институте (в том числе конкурсной, грантовой и хоздоговорной деятельности, а также НИРС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Образцы документации по организации, проведению и подведению итогов научно-практических конференций, семинаров, круглых столов и др. научных мероприятий, проходивших в образовательной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Образцы документации по организации, контролю, учету результатов НИРС в институ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Доклад (тезисы) на заключительную конференцию по научно-исследовательской прак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 Рабочий вариант подготовленной в ходе практики научной статьи по теме выпускной квалификацион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 Библиография по теме выпускной квалификацион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 Программа научного мероприятия, подготовленного и проведенного со студентами в период прак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. Предложения в план профессионального ро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. Справка-подтверждение о прохождении прак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составления Отчета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0.04.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аспиранта_________________________________/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Щукина О.Е.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научного руководителя______________________/Бобрышов С.В.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2."/>
      <w:lvlJc w:val="left"/>
      <w:pPr>
        <w:tabs>
          <w:tab w:val="num" w:pos="708"/>
        </w:tabs>
        <w:ind w:left="1647" w:hanging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1300" w:firstLine="6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4:44:00Z</dcterms:created>
  <dc:creator>Ольга</dc:creator>
  <dc:description/>
  <cp:keywords/>
  <dc:language>en-US</dc:language>
  <cp:lastModifiedBy>kabinet247</cp:lastModifiedBy>
  <cp:lastPrinted>2022-05-04T18:05:00Z</cp:lastPrinted>
  <dcterms:modified xsi:type="dcterms:W3CDTF">2022-05-04T15:06:00Z</dcterms:modified>
  <cp:revision>11</cp:revision>
  <dc:subject/>
  <dc:title/>
</cp:coreProperties>
</file>