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Ставропольский государственный педагогический институ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общей педагогики и образовательных технолог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lang w:eastAsia="ru-RU"/>
        </w:rPr>
        <w:t>Реферативный обзор, раскрывающий организаци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lang w:eastAsia="ru-RU"/>
        </w:rPr>
        <w:t>проблематику, содержание и результаты научно-исследовательской деятельности в ГБПОУ «Ставропольский региональный многопрофильный колледж», ГБОУ ВО «Ставропольский государственный педагогический институ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укиной Ольги Евгеньев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 3,   форма обучения очн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4.06.01 Образование и педагогические нау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ность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3.00.08 Теория и методика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рополь,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 Аналитическая часть об образовательной организации ……………….…3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1. Справка об образовательной организации …………………………………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2. Цели, приоритеты и планируемые результаты деятельности колледжа .4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2. Образовательная деятельность …………………………………...…………..9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2.1. Основные образовательные программы, реализуемые в СРМК………….9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2.2. Кафедры………………………………………………………….………….10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2.3. Компетентностно-ориентированная модель методической службы колледжа…………………………………………………………………………10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4"/>
          <w:lang w:eastAsia="ru-RU"/>
        </w:rPr>
        <w:t>Научно – исследовательская деятельность …………………………..……..12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4"/>
          <w:lang w:eastAsia="ru-RU"/>
        </w:rPr>
        <w:t>3.1. Сведения об основных научных направлениях филиала и планах их развития ………………………………………………………………………….12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4"/>
          <w:lang w:eastAsia="ru-RU"/>
        </w:rPr>
        <w:t>3.2. Объемы проведенных научных исследований и их финансирование … 15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4"/>
          <w:lang w:eastAsia="ru-RU"/>
        </w:rPr>
        <w:t>3.3. Научно-исследовательская работа студентов ……………………………15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4. Международная деятельность ………………………………………………16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Аналитическая часть об образовательной организации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ind w:left="264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1. Справка об образовательной организаци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sz w:val="21"/>
          <w:szCs w:val="21"/>
          <w:lang w:eastAsia="ru-RU"/>
        </w:rPr>
        <w:t>Полное и сокращенное наименование образовательной организации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полное официальное наименование образовательной организации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Государственное бюджетное профессиональное образовательное учреждение «Ставропольский региональный многопрофильный колледж»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официальное сокращенное наименование образовательной организации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 ГБПОУ СРМ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sz w:val="21"/>
          <w:szCs w:val="21"/>
          <w:lang w:eastAsia="ru-RU"/>
        </w:rPr>
        <w:t>Дата создания образовательной организаци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07 апреля 1972 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i/>
          <w:i/>
          <w:iCs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555555"/>
          <w:sz w:val="20"/>
          <w:szCs w:val="20"/>
          <w:lang w:eastAsia="ru-RU"/>
        </w:rPr>
        <w:t>Информация об учредителе (учредителях) образовательной организации:</w:t>
      </w:r>
    </w:p>
    <w:tbl>
      <w:tblPr>
        <w:tblW w:w="10490" w:type="dxa"/>
        <w:jc w:val="left"/>
        <w:tblInd w:w="-7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8"/>
        <w:gridCol w:w="2410"/>
        <w:gridCol w:w="2268"/>
        <w:gridCol w:w="1519"/>
        <w:gridCol w:w="1458"/>
        <w:gridCol w:w="1417"/>
      </w:tblGrid>
      <w:tr>
        <w:trPr>
          <w:tblHeader w:val="true"/>
          <w:trHeight w:val="1005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ru-RU"/>
              </w:rPr>
              <w:t>Наименование учредител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ru-RU"/>
              </w:rPr>
              <w:t>Фамилия, имя, отчество учредителя (руководителя учредителя) образовательной организации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ru-RU"/>
              </w:rPr>
              <w:t>Адрес местонахождения учредителя(ей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ru-RU"/>
              </w:rPr>
              <w:t>Контактные телефоны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ru-RU"/>
              </w:rPr>
              <w:t>Адрес сайта учредителя(ей) в сети «Интернет»</w:t>
            </w:r>
          </w:p>
        </w:tc>
      </w:tr>
      <w:tr>
        <w:trPr>
          <w:trHeight w:val="1005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инистерство образования Ставропольского кра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инистр образования Козюра Евгений Николаевич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55003, Российская Федерация, Ставропольский край,   г. Ставрополь,  ул. Ломоносова 3.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(8652) 37-23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(8652) 37-23-9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80"/>
                  <w:sz w:val="21"/>
                  <w:szCs w:val="21"/>
                  <w:u w:val="single"/>
                  <w:lang w:eastAsia="ru-RU"/>
                </w:rPr>
                <w:t>info@stavminobr.ru</w:t>
              </w:r>
            </w:hyperlink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80"/>
                  <w:sz w:val="21"/>
                  <w:szCs w:val="21"/>
                  <w:u w:val="single"/>
                  <w:lang w:eastAsia="ru-RU"/>
                </w:rPr>
                <w:t>http://www.stavminobr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sz w:val="21"/>
          <w:szCs w:val="21"/>
          <w:lang w:eastAsia="ru-RU"/>
        </w:rPr>
        <w:t>Информация о наименовании представительств и филиалов образовательной организации (при наличии) (в том числе находящихся за пределами Российской Федерации)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Государственное бюджетное профессиональное образовательное учреждение «Ставропольский региональный многопрофильный колледж»; представительств (в том числе находящихся за пределами Российской Федерации) не имее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Государственное бюджетное профессиональное образовательное учреждение «Ставропольский региональный многопрофильный колледж»; филиалов, находящихся за пределами Российской Федерации, не име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sz w:val="21"/>
          <w:szCs w:val="21"/>
          <w:lang w:eastAsia="ru-RU"/>
        </w:rPr>
        <w:t>Информация о месте нахождения образовательной организации, ее представительств и филиалов (при наличии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>
          <w:rFonts w:ascii="Arial" w:hAnsi="Arial" w:eastAsia="Times New Roman" w:cs="Arial"/>
          <w:b/>
          <w:b/>
          <w:bCs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местонахождение образовательной организаци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юридический адрес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355044, Ставропольский край, г. Ставрополь, пр. Юности, д. 3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фактический адрес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355044, Ставропольский край, г. Ставрополь, пр. Юности, д. 3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sz w:val="21"/>
          <w:szCs w:val="21"/>
          <w:lang w:eastAsia="ru-RU"/>
        </w:rPr>
        <w:t>Информация о режиме и графике работы образовательной организации, ее представительств и филиалов (при наличии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>
          <w:rFonts w:ascii="Arial" w:hAnsi="Arial" w:eastAsia="Times New Roman" w:cs="Arial"/>
          <w:b/>
          <w:b/>
          <w:bCs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информация о режиме и графике работы образовательной организ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shd w:fill="FFFFFF" w:val="clear"/>
          <w:lang w:eastAsia="ru-RU"/>
        </w:rPr>
        <w:t>режим проведения учебных занятий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 соответствии с расписанием учебных занятий в период с 8.00 до 20.00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shd w:fill="FFFFFF" w:val="clear"/>
          <w:lang w:eastAsia="ru-RU"/>
        </w:rPr>
        <w:t>график работы структурных подразделений ГБПОУ СРМК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общий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понедельник – пятница с 8.00 до 17.00; перерыв с 12.00 до 13.00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читальный зал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понедельник - пятница с 8.00 до 17.00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абонементы библиотеки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понедельник-пятница с 8.00 до 17.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sz w:val="21"/>
          <w:szCs w:val="21"/>
          <w:lang w:eastAsia="ru-RU"/>
        </w:rPr>
        <w:t>Информация о контактных телефонах образовательной организации, ее представительств и филиалов (при наличии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>
          <w:rFonts w:ascii="Arial" w:hAnsi="Arial" w:eastAsia="Times New Roman" w:cs="Arial"/>
          <w:b/>
          <w:b/>
          <w:bCs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контактный телефон образовательной организаци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контактный телефон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8-(8652)-39-21-10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факс: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8-(8652)-39-21-10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sz w:val="21"/>
          <w:szCs w:val="21"/>
          <w:lang w:eastAsia="ru-RU"/>
        </w:rPr>
        <w:t>Информация об адресах электронной почты образовательной организации, ее представительств и филиалов (при наличии)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адрес электронной почты образовательной организации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srmk@mosk.stavregion.ru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sz w:val="21"/>
          <w:szCs w:val="21"/>
          <w:lang w:eastAsia="ru-RU"/>
        </w:rPr>
        <w:t>Информация о местах осуществления образовательной деятельности, в том числе не указанных в приложении к лицензии (реестре лицензий) на осуществление образовательной деятельности в соответствии с частью 4 статьи 91 Федерального закона от 29 декабря 2012 г. № 273-ФЗ "Об образовании в Российской Федерации"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sz w:val="21"/>
          <w:szCs w:val="21"/>
          <w:lang w:eastAsia="ru-RU"/>
        </w:rPr>
        <w:t>Наличие у образовательной организации на праве собственности или ином законном основании зданий, строений, сооружений, территорий, необходимых для осуществления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бразовательная деятельность не осуществляется по адресам, не указанным в приложении к лицензии на осуществление образовательной деятельности.</w:t>
      </w:r>
    </w:p>
    <w:tbl>
      <w:tblPr>
        <w:tblW w:w="944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"/>
        <w:gridCol w:w="1813"/>
        <w:gridCol w:w="1712"/>
        <w:gridCol w:w="2089"/>
        <w:gridCol w:w="1127"/>
        <w:gridCol w:w="905"/>
        <w:gridCol w:w="1505"/>
      </w:tblGrid>
      <w:tr>
        <w:trPr>
          <w:tblHeader w:val="true"/>
          <w:trHeight w:val="150" w:hRule="atLeast"/>
        </w:trPr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ru-RU"/>
              </w:rPr>
              <w:t>Адрес местонахождения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ru-RU"/>
              </w:rPr>
              <w:t>Направления осуществления образовательной деятельност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ru-RU"/>
              </w:rPr>
              <w:t>Назначение объекта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ru-RU"/>
              </w:rPr>
              <w:t>Документы</w:t>
            </w:r>
          </w:p>
        </w:tc>
      </w:tr>
      <w:tr>
        <w:trPr>
          <w:trHeight w:val="150" w:hRule="atLeast"/>
        </w:trPr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чебный корпус №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5044, г. Ставрополь проспект Юности, 3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а осуществления образовательной деятельности по основным профессиональным образовательным программам.</w:t>
            </w:r>
          </w:p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а осуществления образовательной деятельности по дополнительным профессиональным программам.</w:t>
            </w:r>
          </w:p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а проведения практики.</w:t>
            </w:r>
          </w:p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а проведения практической подготовки обучающихся.</w:t>
            </w:r>
          </w:p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а проведения государственной итоговой аттестации.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чебный корпус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940,5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видетельство</w:t>
            </w:r>
          </w:p>
        </w:tc>
      </w:tr>
      <w:tr>
        <w:trPr>
          <w:trHeight w:val="150" w:hRule="atLeast"/>
        </w:trPr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чебный корпус №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5044, г. Ставрополь проспект Юности, 7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а осуществления образовательной деятельности по основным профессиональным образовательным программам.</w:t>
            </w:r>
          </w:p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а осуществления образовательной деятельности по дополнительным профессиональным программам.</w:t>
            </w:r>
          </w:p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а проведения практики.</w:t>
            </w:r>
          </w:p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а проведения практической подготовки обучающихся.</w:t>
            </w:r>
          </w:p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а проведения государственной итоговой аттестации.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чебный корпус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07,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видетельство</w:t>
            </w:r>
          </w:p>
        </w:tc>
      </w:tr>
      <w:tr>
        <w:trPr>
          <w:trHeight w:val="2235" w:hRule="atLeast"/>
        </w:trPr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чебно-производственное здание корпус №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5044, г. Ставрополь проспект Юности, 7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а осуществления образовательной деятельности по основным профессиональным образовательным программ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а осуществления образовательной деятельности по дополнительным профессиональным программ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а проведения прак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ста проведения практической подготовки обучающихся.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чебное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27,4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видетельство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, приоритеты и планируемые результаты деятельности, определённые программой развития колледж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Целями деятельности ГБПОУ СРМ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ение потребности личности в интеллектуальном, культурном и нравственном развитии, профессиональной самореализации посредством получения образования разного уровня, обеспечение условий для ее непрерывного обучения и самосовершенств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общественно значимой гражданской позиции, способности к сохранению и приумножению нравственных, культурных и научных ценностей общества, к творческому труду в условиях современной циви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обучающихся в духе патриотизма, любви и уважения к своему народу, бережного отношения к духовному наследию России, Ставропольского края, национальным традициям и репутации колледж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ение потребности общества и государства в квалифицированных специалистах, развитие наук и искусств посредством организации системных научных исследований и творческой деятельности научно-педагогических работников и обучающихся, внедрение наиболее значимых результатов и достижений в практику образовательн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, переподготовка и повышение квалификации сотрудников колледжа, иных работников и специалистов по профилю колледж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2. Образовательная деятельно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2.1. Основные образовательные программы, реализуемые в СРМ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i/>
          <w:i/>
          <w:iCs/>
          <w:color w:val="800000"/>
          <w:kern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00000"/>
          <w:kern w:val="2"/>
          <w:sz w:val="21"/>
          <w:szCs w:val="21"/>
          <w:lang w:eastAsia="ru-RU"/>
        </w:rPr>
        <w:t>Информация о реализуемых образовательных программах, в том числе о реализуемых адаптированных образовательных программах, с указанием в отношении каждой образовательной программы: форм обучения; нормативного срока обучения; срока действия государственной аккредитации образовательной программы (при наличии государственной аккредитации); языке(ах), на котором(ых) осуществляется образование (обучени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55555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55555"/>
          <w:kern w:val="2"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440" w:firstLine="284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Компьютерные системы и комплексы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77" w:firstLine="284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граммирование в компьютерных системах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77" w:firstLine="284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Наладчик компьютерных сетей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77" w:firstLine="284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77" w:firstLine="284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Электромонтер по ремонту и обслуживанию электрооборудования (по отраслям)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77" w:firstLine="284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Технология машиностроения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77" w:firstLine="284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Сварщик (ручной и частично механизированной сварки (наплавки))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77" w:firstLine="284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Пожарная безопасность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77" w:firstLine="284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Сварочное производство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77" w:firstLine="284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Техническое обслуживание и ремонт автомобильного транспорта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77" w:firstLine="284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Техническое обслуживание и ремонт двигателей, систем и агрегатов автомобилей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77" w:firstLine="284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Конструирование, моделирование и технология швейных изделий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77" w:firstLine="284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Экономика и бухгалтерский учет (по отраслям)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77" w:firstLine="284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Право и организация социального обеспеч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b/>
          <w:b/>
          <w:color w:val="55555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2.2. Кафедры</w:t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sz w:val="20"/>
          <w:szCs w:val="20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sz w:val="21"/>
            <w:szCs w:val="21"/>
            <w:u w:val="single"/>
            <w:lang w:eastAsia="ru-RU"/>
          </w:rPr>
          <w:t>ОБЩЕСТВЕННЫХ ДИСЦИПЛИН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sz w:val="20"/>
          <w:szCs w:val="20"/>
          <w:lang w:eastAsia="ru-RU"/>
        </w:rPr>
      </w:pPr>
      <w:hyperlink r:id="rId5">
        <w:r>
          <w:rPr>
            <w:rStyle w:val="InternetLink"/>
            <w:rFonts w:eastAsia="Times New Roman" w:cs="Arial" w:ascii="Arial" w:hAnsi="Arial"/>
            <w:sz w:val="21"/>
            <w:szCs w:val="21"/>
            <w:u w:val="single"/>
            <w:lang w:eastAsia="ru-RU"/>
          </w:rPr>
          <w:t>МАТЕМАТИЧЕСКИХ И ЕСТЕСТВЕННО-НАУЧНЫХ ДИСЦИПЛИН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sz w:val="20"/>
          <w:szCs w:val="20"/>
          <w:lang w:eastAsia="ru-RU"/>
        </w:rPr>
      </w:pPr>
      <w:hyperlink r:id="rId6">
        <w:r>
          <w:rPr>
            <w:rStyle w:val="InternetLink"/>
            <w:rFonts w:eastAsia="Times New Roman" w:cs="Arial" w:ascii="Arial" w:hAnsi="Arial"/>
            <w:sz w:val="21"/>
            <w:szCs w:val="21"/>
            <w:u w:val="single"/>
            <w:lang w:eastAsia="ru-RU"/>
          </w:rPr>
          <w:t>ФИЛОЛОГИЧЕСКИХ ДИСЦИПЛИН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sz w:val="20"/>
          <w:szCs w:val="20"/>
          <w:lang w:eastAsia="ru-RU"/>
        </w:rPr>
      </w:pPr>
      <w:hyperlink r:id="rId7">
        <w:r>
          <w:rPr>
            <w:rStyle w:val="InternetLink"/>
            <w:rFonts w:eastAsia="Times New Roman" w:cs="Arial" w:ascii="Arial" w:hAnsi="Arial"/>
            <w:sz w:val="21"/>
            <w:szCs w:val="21"/>
            <w:u w:val="single"/>
            <w:lang w:eastAsia="ru-RU"/>
          </w:rPr>
          <w:t>ЭКОНОМИЧЕСКИХ ДИСЦИПЛИН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sz w:val="20"/>
          <w:szCs w:val="20"/>
          <w:lang w:eastAsia="ru-RU"/>
        </w:rPr>
      </w:pPr>
      <w:hyperlink r:id="rId8">
        <w:r>
          <w:rPr>
            <w:rStyle w:val="InternetLink"/>
            <w:rFonts w:eastAsia="Times New Roman" w:cs="Arial" w:ascii="Arial" w:hAnsi="Arial"/>
            <w:sz w:val="21"/>
            <w:szCs w:val="21"/>
            <w:u w:val="single"/>
            <w:lang w:eastAsia="ru-RU"/>
          </w:rPr>
          <w:t>СОЦИАЛЬНО-ЮРИДИЧЕСКИХ ДИСЦИПЛИН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sz w:val="20"/>
          <w:szCs w:val="20"/>
          <w:lang w:eastAsia="ru-RU"/>
        </w:rPr>
      </w:pPr>
      <w:hyperlink r:id="rId9">
        <w:r>
          <w:rPr>
            <w:rStyle w:val="InternetLink"/>
            <w:rFonts w:eastAsia="Times New Roman" w:cs="Arial" w:ascii="Arial" w:hAnsi="Arial"/>
            <w:sz w:val="21"/>
            <w:szCs w:val="21"/>
            <w:u w:val="single"/>
            <w:lang w:eastAsia="ru-RU"/>
          </w:rPr>
          <w:t>ПРОГРАММНОГО ОБЕСПЕЧЕНИЯ И ИТ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sz w:val="20"/>
          <w:szCs w:val="20"/>
          <w:lang w:eastAsia="ru-RU"/>
        </w:rPr>
      </w:pPr>
      <w:hyperlink r:id="rId10">
        <w:r>
          <w:rPr>
            <w:rStyle w:val="InternetLink"/>
            <w:rFonts w:eastAsia="Times New Roman" w:cs="Arial" w:ascii="Arial" w:hAnsi="Arial"/>
            <w:sz w:val="21"/>
            <w:szCs w:val="21"/>
            <w:u w:val="single"/>
            <w:lang w:eastAsia="ru-RU"/>
          </w:rPr>
          <w:t>ФИЗИЧЕСКОГО ВОСПИТАНИЯ И ОБЖ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sz w:val="20"/>
          <w:szCs w:val="20"/>
          <w:lang w:eastAsia="ru-RU"/>
        </w:rPr>
      </w:pPr>
      <w:hyperlink r:id="rId11">
        <w:r>
          <w:rPr>
            <w:rStyle w:val="InternetLink"/>
            <w:rFonts w:eastAsia="Times New Roman" w:cs="Arial" w:ascii="Arial" w:hAnsi="Arial"/>
            <w:sz w:val="21"/>
            <w:szCs w:val="21"/>
            <w:u w:val="single"/>
            <w:lang w:eastAsia="ru-RU"/>
          </w:rPr>
          <w:t>ТЕХНИЧЕСКОГО ОБСЛУЖИВАНИЯ И РЕМОНТА АВТОМОБИЛЬНОГО ТРАНСПОРТ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sz w:val="20"/>
          <w:szCs w:val="20"/>
          <w:lang w:eastAsia="ru-RU"/>
        </w:rPr>
      </w:pPr>
      <w:hyperlink r:id="rId12">
        <w:r>
          <w:rPr>
            <w:rStyle w:val="InternetLink"/>
            <w:rFonts w:eastAsia="Times New Roman" w:cs="Arial" w:ascii="Arial" w:hAnsi="Arial"/>
            <w:sz w:val="21"/>
            <w:szCs w:val="21"/>
            <w:u w:val="single"/>
            <w:lang w:eastAsia="ru-RU"/>
          </w:rPr>
          <w:t>ЭЛЕКТРОТЕХНИЧЕСКИХ ДИСЦИПЛИН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sz w:val="20"/>
          <w:szCs w:val="20"/>
          <w:lang w:eastAsia="ru-RU"/>
        </w:rPr>
      </w:pPr>
      <w:hyperlink r:id="rId13">
        <w:r>
          <w:rPr>
            <w:rStyle w:val="InternetLink"/>
            <w:rFonts w:eastAsia="Times New Roman" w:cs="Arial" w:ascii="Arial" w:hAnsi="Arial"/>
            <w:sz w:val="21"/>
            <w:szCs w:val="21"/>
            <w:u w:val="single"/>
            <w:lang w:eastAsia="ru-RU"/>
          </w:rPr>
          <w:t>КАФЕДРА КОНСТРУИРОВАНИЯ, МОДЕЛИРОВАНИЯ И ТЕХНОЛОГИИ ШВЕЙНЫХ ИЗДЕЛИЙ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sz w:val="20"/>
          <w:szCs w:val="20"/>
          <w:lang w:eastAsia="ru-RU"/>
        </w:rPr>
      </w:pPr>
      <w:hyperlink r:id="rId14">
        <w:r>
          <w:rPr>
            <w:rStyle w:val="InternetLink"/>
            <w:rFonts w:eastAsia="Times New Roman" w:cs="Arial" w:ascii="Arial" w:hAnsi="Arial"/>
            <w:sz w:val="21"/>
            <w:szCs w:val="21"/>
            <w:u w:val="single"/>
            <w:lang w:eastAsia="ru-RU"/>
          </w:rPr>
          <w:t>ВОСПИТАТЕЛЬНОЙ РАБОТЫ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sz w:val="20"/>
          <w:szCs w:val="20"/>
          <w:lang w:eastAsia="ru-RU"/>
        </w:rPr>
      </w:pPr>
      <w:hyperlink r:id="rId15">
        <w:r>
          <w:rPr>
            <w:rStyle w:val="InternetLink"/>
            <w:rFonts w:eastAsia="Times New Roman" w:cs="Arial" w:ascii="Arial" w:hAnsi="Arial"/>
            <w:sz w:val="21"/>
            <w:szCs w:val="21"/>
            <w:u w:val="single"/>
            <w:lang w:eastAsia="ru-RU"/>
          </w:rPr>
          <w:t>МАШИНОСТРОЕНИЯ И МЕТАЛООБРАБОТК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hyperlink r:id="rId16">
        <w:r>
          <w:rPr>
            <w:rStyle w:val="InternetLink"/>
            <w:rFonts w:eastAsia="Times New Roman" w:cs="Arial" w:ascii="Arial" w:hAnsi="Arial"/>
            <w:sz w:val="21"/>
            <w:szCs w:val="21"/>
            <w:u w:val="single"/>
            <w:lang w:eastAsia="ru-RU"/>
          </w:rPr>
          <w:t>ИНОСТРАННОГО ЯЗЫКА</w:t>
        </w:r>
      </w:hyperlink>
    </w:p>
    <w:p>
      <w:pPr>
        <w:pStyle w:val="Normal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55555"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2.3. Компетентностно-ориентированная модель методической службы колледж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 колледже создан и функционирует информационно - методический центр, в структуре которого созданы отделы, организована работа Служб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 основу модели методической системы колледжа, выстраиваемой на принципах компетентностного подхода, положена новая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модель профессиональной компетентности преподавателя колледжа, внедрение которой и стало одной из основных и важнейших задач экспериментальной работы в колледже, определены формы методической работы по развитию (саморазвитию) базовых компетенций преподавателя. В модельной структуре профессиональной компетентности преподавателя колледжа выделены следующие компетенции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Разработанная модель образовательного модуля по подготовке педагогов к компетентностному обучению реализуется не только через профессиональные объединения педагогов, но и постоянно- действующий практический семинар, открытые уроки, мастер - класс, которые помогают педагогам «здесь и сейчас» участвовать в апробации продуктивных методов, моделировать содержание уроков, осваивая и используя современные технолог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55555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8610" cy="308610"/>
                <wp:effectExtent l="0" t="0" r="0" b="0"/>
                <wp:docPr id="1" name="AutoShape 10" descr="https://rmk.stavedu.ru/kcfinder/upload/images/IMCK/5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0" stroked="f" o:allowincell="f" style="position:absolute;margin-left:0pt;margin-top:0pt;width:24.25pt;height:24.2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00000"/>
          <w:sz w:val="36"/>
          <w:szCs w:val="36"/>
          <w:shd w:fill="FFFFFF" w:val="clear"/>
          <w:lang w:eastAsia="ru-RU"/>
        </w:rPr>
        <w:t>Международное сотрудниче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5555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5555" stroked="f" o:allowincell="f" style="position:absolute;margin-left:0pt;margin-top:-0.15pt;width:467.7pt;height:0.05pt;mso-wrap-style:none;v-text-anchor:middle;mso-position-vertical:top">
                <v:fill o:detectmouseclick="t" type="solid" color2="#aaaaa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shd w:fill="FFFFFF" w:val="clear"/>
          <w:lang w:eastAsia="ru-RU"/>
        </w:rPr>
        <w:t>У образовательной организации нет образовательных программ прошедших международную аккредитацию</w:t>
      </w:r>
    </w:p>
    <w:p>
      <w:pPr>
        <w:pStyle w:val="Normal"/>
        <w:spacing w:before="0" w:after="200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55555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tavminobr.ru" TargetMode="External"/><Relationship Id="rId3" Type="http://schemas.openxmlformats.org/officeDocument/2006/relationships/hyperlink" Target="http://www.stavminobr.ru/" TargetMode="External"/><Relationship Id="rId4" Type="http://schemas.openxmlformats.org/officeDocument/2006/relationships/hyperlink" Target="https://rmk.stavedu.ru/index.php?r=management/article/view&amp;id=340" TargetMode="External"/><Relationship Id="rId5" Type="http://schemas.openxmlformats.org/officeDocument/2006/relationships/hyperlink" Target="https://rmk.stavedu.ru/index.php?r=management/article/view&amp;id=342" TargetMode="External"/><Relationship Id="rId6" Type="http://schemas.openxmlformats.org/officeDocument/2006/relationships/hyperlink" Target="https://rmk.stavedu.ru/index.php?r=management/article/view&amp;id=116" TargetMode="External"/><Relationship Id="rId7" Type="http://schemas.openxmlformats.org/officeDocument/2006/relationships/hyperlink" Target="https://rmk.stavedu.ru/index.php?r=management/article/view&amp;id=118" TargetMode="External"/><Relationship Id="rId8" Type="http://schemas.openxmlformats.org/officeDocument/2006/relationships/hyperlink" Target="https://rmk.stavedu.ru/index.php?r=management/article/view&amp;id=119" TargetMode="External"/><Relationship Id="rId9" Type="http://schemas.openxmlformats.org/officeDocument/2006/relationships/hyperlink" Target="https://rmk.stavedu.ru/index.php?r=management/article/view&amp;id=120" TargetMode="External"/><Relationship Id="rId10" Type="http://schemas.openxmlformats.org/officeDocument/2006/relationships/hyperlink" Target="https://rmk.stavedu.ru/index.php?r=management/article/view&amp;id=121" TargetMode="External"/><Relationship Id="rId11" Type="http://schemas.openxmlformats.org/officeDocument/2006/relationships/hyperlink" Target="https://rmk.stavedu.ru/index.php?r=management/article/view&amp;id=344" TargetMode="External"/><Relationship Id="rId12" Type="http://schemas.openxmlformats.org/officeDocument/2006/relationships/hyperlink" Target="https://rmk.stavedu.ru/index.php?r=management/article/view&amp;id=125" TargetMode="External"/><Relationship Id="rId13" Type="http://schemas.openxmlformats.org/officeDocument/2006/relationships/hyperlink" Target="https://rmk.stavedu.ru/index.php?r=management/article/view&amp;id=127" TargetMode="External"/><Relationship Id="rId14" Type="http://schemas.openxmlformats.org/officeDocument/2006/relationships/hyperlink" Target="https://rmk.stavedu.ru/index.php?r=management/article/view&amp;id=341" TargetMode="External"/><Relationship Id="rId15" Type="http://schemas.openxmlformats.org/officeDocument/2006/relationships/hyperlink" Target="https://rmk.stavedu.ru/index.php?r=management/article/view&amp;id=131" TargetMode="External"/><Relationship Id="rId16" Type="http://schemas.openxmlformats.org/officeDocument/2006/relationships/hyperlink" Target="https://rmk.stavedu.ru/index.php?r=management/article/view&amp;id=499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25:00Z</dcterms:created>
  <dc:creator>Ольга</dc:creator>
  <dc:description/>
  <cp:keywords/>
  <dc:language>en-US</dc:language>
  <cp:lastModifiedBy>Админ</cp:lastModifiedBy>
  <dcterms:modified xsi:type="dcterms:W3CDTF">2022-05-03T11:30:00Z</dcterms:modified>
  <cp:revision>2</cp:revision>
  <dc:subject/>
  <dc:title/>
</cp:coreProperties>
</file>