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лад на заключительную конференцию по научно-исследовательской практике по вопросу «Роль социально-профессиональной самостоятельности в профессиональном становлении современного специалист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условия рынка труда и квалификаций диктуют системе профессионального образования условия, при которых выпускники образовательных учреждений должны быть конкурентоспособными, востребованными и легко адаптируемыми. Одной из ведущей тенденций в реформировании профессионального образования является видение современного выпускника творческой личностью, способной к эффективному функционированию в развивающихся социально-экономических условиях и уверенному поведению на рынк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согласно ФГОС СПО обучающийся колледжа к концу обучения должен овладеть как общими, так и профессиональными компетенциями. А это значит, что любой выпускник, независимо от специальности, должен уметь: организовывать собственную деятельность, выбирать типовые методы и способы выполнения профессиональных задач, принимать решения в стандартных и нестандартных ситуациях и нести за них ответственность, самостоятельно определять задачи профессионального и личностного развития, осознанно планировать повышение квалифик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качеством личности, благодаря которому возможно наиболее эффективно освоить программы подготовки в колледже и стать конкурентоспособным специалистом, является самосто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сегда являлась важнейшей характеристикой личности, это то, что отличает социально незрелую личность от личности социально зре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дним из ведущих качеств квалифицированного специалиста является его профессиональная самостоятельность, привычка и умение производить самоконтроль процесса и итогов своей работы. Профессиональная самостоятельность обучающихся выражается в умении самостоятельно разбираться во всех требованиях, предъявляемых к работе, планировать свой трудовой процесс, выполнять производственное задание, контролировать ход и результаты своего труда, предупреждать и устранять неполадки, преодолевать встречающиеся в процессе работы трудности, способствовать повышению производительности труда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, в свою очередь, выдвигает на первый план необходимость развития у студентов навыков самостоятельного, активного поиска профессионально-значимо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жная роль при развитии у обучающихся колледжа способности к самостоятельному приобретению новых знаний и освоению информации отводится умению студентов работать самостоятельно. Поэтому, развитие такого качества личности как «самостоятельность», будет немаловажным условием, залогом успешного обучения в учреждениях среднего профессионального образования, освоения профессии и последующего непрерыв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ывая тот момент, что обучающиеся колледжа пришли в образовательное учреждение получить и среднее образование, и профессию, то мы можем говорить не просто о самостоятельности, а о социально-профессиональной самосто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-профессиональная самостоятельность — приобретаемое качество личности, оно формируется по мере взросления личности при наличии целого ряда условий, наиболее значительным из которых является расширение круга тех видов деятельности и тех сфер общения, где человек может обходиться без посторонней помощи, надеясь исключительно на имеющийся личный опы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 социально-профессиональная самостоятельность может рассматриваться как особо востребованное качество личности, предопределяющее способность специалиста проявлять активность, инициативность, предприимчивость, умение достигать поставленных целей при решении жизненно важных проблем и профессиона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е поколение студентов выросло в период бурного развити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информационно-коммуникацио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хнолог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нению исследователей, современных подростков отличает «клиповое» мышление, неразвитость коммуникативных навыков (они не умеют говор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ыступать с четкими структурированными доклад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неспособность усваивать большие объемы информ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 находить решения и организовать свою деятельность, распределять временные и психические ресурсы в процессе своего обучения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днако это не мешает их профессиональным амбициям, современная молодежь гораздо более амбициозна, нежели прошлые поколения молодых люд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, в то же самое время, новое поколение студентов обладает ярко выраженным индивидуализмом, интеллектуальным потенциалом, а также они легко ориентируются в мировых информационных ресурсах и быстро находят нужную информацию.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  <w:lang w:eastAsia="ru-RU"/>
        </w:rPr>
        <w:t>Современные студенты прагматичны, реалистичн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3"/>
          <w:sz w:val="28"/>
          <w:szCs w:val="28"/>
          <w:lang w:eastAsia="ru-RU"/>
        </w:rPr>
        <w:t>они стали мобильнее и практичнее: берутся только за то, что пригодится в жизни или принесет материальную вы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оложительным моментом является способность современных студентов хорошо впитывать знания, особенно в той сфере, где планируют работать, они любят ходить на дополнительные занятие, тренинги и так далее, чтобы самостоятельно заполнить пробелы в знаниях или же приобрести какие-то новые знания. В настоящее время, наиболее востребованы нашим обществом как раз энергия молодых, нестандартные решения многих вопросов, яркие идеи, умение добиваться поставленных ц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е сред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профессион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ь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 образование, д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я 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 на формир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ии с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аль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ф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он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ьной самостоятельности, создает условия с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там для подготов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петентного спе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ал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риентирован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 на пост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нное профес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льное раз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е, самосовершен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в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е, что 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печ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 им в даль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ш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выс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и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ос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ности, пр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тивности профессиональной деятельности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ледствие, карьер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й рост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еализ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в колледже необходимо строить так, чтобы обучающийся не только овладевал знаниями, но и учился мыслить и действовать самостоятельно. У молодежи необходимо воспитывать стремление к самостоятельному приобретению знаний, использованию этих знаний для профессионального и личностного развития. Ведь, именно, самостоятельность является основой развития ума, воли, памяти, мышления и других качеств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процессе профессионального развития специалиста должен лежать выбор самого молодого человека, то необходимо отдавать предпочтение таким формам деятельности, которые обуславливают активную позицию обучающего, возможность самостоятельного вы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того важнейшего интегративного качества личности в учреждениях среднего профессионального образования происходит как в учебной, так и во внеурочной деятельности. Обучающийся, включенный в такую деятельность, автоматически оказывается внутри пространства, создающего условия для личностного самосовершенствования, способствующего социал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учаясь в учреждениях среднего профессионального образования, молодых людей обязательно нужно вовлекать во внеурочную деятельность, т.к. внеурочная деятельность является эффективным способом формирования социальной и профессиональной самостоятельности, так как позволяет продемонстрировать основные индивидуальные качества, которые являются фундаментом для построения личностного образования и профессиональной траектории развит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9:22:00Z</dcterms:created>
  <dc:creator>Ольга</dc:creator>
  <dc:description/>
  <cp:keywords/>
  <dc:language>en-US</dc:language>
  <cp:lastModifiedBy>Купянская</cp:lastModifiedBy>
  <cp:lastPrinted>2022-05-04T07:33:00Z</cp:lastPrinted>
  <dcterms:modified xsi:type="dcterms:W3CDTF">2022-05-04T04:35:00Z</dcterms:modified>
  <cp:revision>3</cp:revision>
  <dc:subject/>
  <dc:title/>
</cp:coreProperties>
</file>