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Ставропольский государственный педагогический институ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а общей педагогики и образовательных технолог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pacing w:val="10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100"/>
          <w:sz w:val="32"/>
          <w:szCs w:val="20"/>
          <w:lang w:eastAsia="ru-RU"/>
        </w:rPr>
        <w:t>ДНЕВ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20"/>
          <w:lang w:eastAsia="ru-RU"/>
        </w:rPr>
        <w:t>ПЕДАГОГИЧЕСК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пиранта  очного отд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укиной Ольги Евгень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 44.06.01 Образование и педагогические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ность 13.00.08 Теория и методика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рополь, 2021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дивидуальный план работы аспиранта на весь период 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 соответствии с заданиями на практику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482"/>
        <w:gridCol w:w="1559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очная конфере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ормативно-правовыми основами ГБПОУ «Ставропольский региональный многопрофильный колледж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.202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основ построения учебно-воспитательного процесса в коллед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межличностных отношений в студенческих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учебных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.202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основ построения учебной, организационной, учебно-методической, научно-методической и профориентационной работы сотрудников коллед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.202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ФГОС СПО по специальност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Техническое обслуживание и ремонт автомобильного тран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38.02.01 Экономика и бухгалтерский уч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40.02.01 Право и организация социального обеспе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2.02.06 Сварочное произ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4.202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х планов по направлению подготов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3.02.03 Техническое обслуживание и ремонт автомобильного тран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9.02.04 Конструирование, моделирование и технология швейных издел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х программ по дисциплине ОГСЭ.01 Основы философ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-методической литературы и материально-технического обеспечения по дисциплине «Электротехника и электро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4.202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и анализ учеб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конспекта проведения лекционного занятия и семинарского заня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.202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лекционного занятия, семинарского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амоанализа проведенного учебного занятия. Проведение анализа рабочей програм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4.202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рабочей программы по дисциплине ОП.10 Страховое де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учебных заня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.202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ФОМ по дисциплине ОП.10 Страховое де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учебных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эмпирического исследования по теме курсов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предложений в план личностного и профессионального ро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.202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тчета по практ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ение дневника пр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1 г.</w:t>
            </w:r>
          </w:p>
        </w:tc>
      </w:tr>
    </w:tbl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з выполнения заданий плана работы аспира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96"/>
        <w:gridCol w:w="6509"/>
        <w:gridCol w:w="1533"/>
      </w:tblGrid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боты и анализ выполненного зад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 о контроле выполнения задания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.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ыл разработан и утвержд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лан педагогическ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и,  определен перечень заданий на период практики.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ыли изучены нормативно-правовые документы, регламентирующие деятельность образовательной организации: устав, лицензия, свидетельство о государственной аккредитац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лективный договор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 др. Также был изучен сайт учебного заведения, проанализированы основные направления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лее совместно с руководителем был определен порядок подготовки и выполнения заданий практик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.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была изучена логика и подходы к построению учебно-воспитательного процесса в его основных видах и формах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студенческого контингента, познакомилась с содержанием, формами и методами воспитательной работы со студентами, осуществляемой преподавательским составом ГБПОУ СРМ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щение лекций Горбатовской Н.Н. «Система автоматизированного пректирования», Юдиной О.И. «Принцип действия асинхронных двигателей», практического занятия Горбатовской Н.Н. «Специальные возмож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оциометрического исследования в группе Э-12 (Сварщик)для изучения межличностных отношений в групп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.2021 г.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основ построения учебной, организационной, учебно-методической, научно-методической и профориентационной работы сотрудников колледжа. Организована работа по реализации проекта «Билет в будущее». Изучение учебной и воспитательной работы с обучающимися с ОВЗ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4.2021 г.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ФГОС СПО по специальност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Техническое обслуживание и ремонт автомобильного тран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38.02.01 Экономика и бухгалтерский уч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40.02.01 Право и организация социальн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2.02.06 Сварочное производств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4.2021 г.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х планов по направлению подготов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3.02.03 Техническое обслуживание и ремонт автомобильного тран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9.02.04 Конструирование, моделирование и технология швейных издел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й программы по дисциплине «Основы философ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-методической литературы и материально-технического обеспечения по дисциплине «Электротехника и электроника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.2021 г.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лекций Горбатовской Н.Н. «Основы защиты компьютерной информации», Красиковой Е.А. «Этика как практическая философия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анализа рабочей программы по дисциплине «Основы философи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конспекта проведения лекционного занятия и семинарского заняти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4.2021 г.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лекционного занятия в группе Ю-25 (40.02.01 Право и организация социального обеспечения) по теме: «Права потребителей на надлежащее качество, безопасность товаров (работ, услуг)», семинарского занятия в группе КС-21 (Компьютерные системы и комплексы) по теме: «Создание и обработка объектов мультмеди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амоанализа проведенного учебного занят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.2021 г.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рабочей программы по дисциплине ОП.10 Страховое де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щение практических занятий Красиковой Е.А. «Научное познание в профессиональной сфере», Юдиной О.И. «Расчет и построение механической характеристики асинхронного двигателя», Горбатовской Н.Н. «Изучение панели инструмен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dobePhotoSh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.2021 г.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ФОМ по дисциплине ОП.10 Страховое дело Выполнение эмпирического исследования по теме курсовой работы. Проведение анкетирования среди обучающихся колледжа, необходимого для курсовой работы (Определение уровня конкурентоспособности у выпускников колледж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предложений в план личностного и профессионального ро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щение лекции Горбатовской Н.Н. «Глобальная компьютерная с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TERN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, практического занятия Горбатовской Н.Н. «Основ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utoC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1 г.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ведение итогов и подготовка отчетной документации по итогам практики, был подготовлен отчет о практике, включающий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Дневник практик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Конспекты зачетных учебных занятий (1 лекция, 1 практическое занятие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 Протокол наблюдения и анализа учебного занятия (1 лекция, 1 практическое занятие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 Анализ рабочей программы (по 1 дисциплине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 Разработанная учебная программа (по 1 дисциплине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 Разработанный ФОМ по учебной программе (по 1 дисциплине)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. Самоанализ проведенного учебного занятия (1 занятия)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. Предложения в план личностного и профессионального рост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. Справка-подтвержд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 считаю, что план практики выполнен полностью. Практика прошла успешно. Цель и задачи педагогической практики выполнены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2130"/>
        </w:tabs>
        <w:ind w:left="2130" w:hanging="10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4:43:00Z</dcterms:created>
  <dc:creator>Ольга</dc:creator>
  <dc:description/>
  <cp:keywords/>
  <dc:language>en-US</dc:language>
  <cp:lastModifiedBy>Admin</cp:lastModifiedBy>
  <cp:lastPrinted>2021-05-13T22:47:00Z</cp:lastPrinted>
  <dcterms:modified xsi:type="dcterms:W3CDTF">2021-05-13T19:49:00Z</dcterms:modified>
  <cp:revision>10</cp:revision>
  <dc:subject/>
  <dc:title/>
</cp:coreProperties>
</file>