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«Ставропольский государственный педагогический институ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федра общей педагогики и образовательных технолог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pacing w:val="100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pacing w:val="100"/>
          <w:sz w:val="32"/>
          <w:szCs w:val="20"/>
          <w:lang w:eastAsia="ru-RU"/>
        </w:rPr>
        <w:t>ДНЕВ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20"/>
          <w:lang w:eastAsia="ru-RU"/>
        </w:rPr>
        <w:t>НАУЧНО-ИССЛЕДОВАТЕЛЬСКОЙ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спирант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. И. О. Щукиной Ольги Евгеньев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рс 3  ,   форма обучения  очна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ление подготовки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4.06.01 Образование и педагогические нау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ленность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3.00.08 Теория и методика профессионального образ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врополь, 2022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невнике научно-исследовательской практики представлены следующие разделы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дивидуальный план работы аспиранта на весь период практ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 соответствии с заданиями на практику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6943"/>
        <w:gridCol w:w="1560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я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становочная конференция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накомление с целями и задачами практики, программой, отчетной документаци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; беседа с руководителем практики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ование персональной научно-исследовательской работы совместно с научным руководителем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и утверждение индивидуального плана научно-исследовательской практи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4.2022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ыполнение заданий по Модулю 2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ознакомление с организацией научно-исследовательской работы на профильной кафедре и в колледже СРМК, процессом ее планирования, технологиями учета достижений, подведения итогов и экспертизы результат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4.202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знакомление с организацией научно-исследовательской работы в вузе и колледже СРМК, процессом ее планирования, технологиями учета достижений, подведения итогов и экспертизы результатов на протяжении учебного год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4.202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знакомление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равлениями, содержанием и формами научно-исследовательской работы преподавателей СРМК и СГПИ, профильных кафедр, обеспечивающих образовательный процесс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4.202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знакомление с организацией, содержанием и формами работы научно-исследовательских лабораторий институ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4.202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технологиями и процедурами внедрения результатов научно-исследовательской работы отдельных преподавателей СРМК и СГПИ, проблемных групп и временных исследовательских коллективов, полученных в рамках научных исследований, реализуемых в институте и колледж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4.202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знакомление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ей и проведением научных, научно-практических конференций, семинаров, круглых столов, совещаний и др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4.202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организацией и содержанием НИРС на кафедре в институте и колледж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4.202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ыполнение заданий по Модулю 3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сти с преподавателями научное мероприятие на тему: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з инновации к качеству 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, оформлена и представлена соответствующая программ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4.202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доклад на заключительную конференцию по научно-исследовательской практике по вопросу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социально-профессиональной самостоятельности в профессиональном становлении современного специалис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4.202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рабочий вариант научной статьи по проблематике выпускной квалификационной работы на тему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профессиональная самостоятельность и её место в цифровом обуч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4.202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и библиографический поиск литературных источников по теме выполняемой научной стать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4.202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ить теоретическое и эмпирическое исследование по теме научно-квалификационной работы «Педагогические условия формирования социально-профессиональной самостоятельности у обучающихся колледж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4.2022 – 30.04.2022 г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моанализ итогов прак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отчетной документации по итогам прак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2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письменного отчета о практике;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2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невника практик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2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реферативного обзора, раскрывающего организацию, проблематику, содержание и результаты научно-исследовательской деятельности в институте и колледже;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2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доклада на заключительную конференцию по научно-исследовательской практике;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2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6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абочего варианта научной статьи по теме выпускной квалификационной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2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библиографии по теме научной стать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2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8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ограммы научного мероприятия, подготовленного и проведенного аспирантом со студентам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2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9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итоговой конференции по практике, рефлексия оценки итогов прохождения практики, формирование предложений по активизации научной активности студентов, по совершенствованию системы научно-исследовательской работы на кафедре и в колледж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22</w:t>
            </w:r>
          </w:p>
        </w:tc>
      </w:tr>
    </w:tbl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ализ выполнения заданий плана работы аспира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296"/>
        <w:gridCol w:w="6109"/>
        <w:gridCol w:w="1461"/>
      </w:tblGrid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работы и анализ выполненного зада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ка о контроле выполнения задания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4.2022 г.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очная конференция; ознакомление аспирантов с целями и задачами практики, программой, отчетной документацией; беседа с руководителем практики; планирование персональной научно-исследовательской работы совместно с научным руководителем; разработка и утверждение индивидуального плана научно-исследовательской практи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о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4.2022 г.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знакомление с организацией научно-исследовательской работы на профильной кафедре СГПИ и в СРМК, процессом ее планирования, технологиями учета достижений, подведения итогов и экспертизы результат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о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4.2022 г.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комление с организацией научно-исследовательской работы в СГПИ, СРМК, процессом ее планирования, технологиями учета достижений, подведения итогов и экспертизы результатов на протяжении учебного год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о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4.2022 г.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комление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равлениями, содержанием и формами научно-исследовательской работы преподавателей, профильных кафедр вуза, СРМК, обеспечивающих образовательный процес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о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4.2022 г.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комление с организацией, содержанием и формами работы научно-исследовательских лабораторий институ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о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4.2022 г.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технологиями и процедурами внедрения результатов научно-исследовательской работы отдельных преподавателей, проблемных групп и временных исследовательских коллективов, полученных в рамках научных исследований, реализуемых в СГПИ и СРМ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о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4.2022 г.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знакомление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ей и проведением научных, научно-практических конференций, семинаров, круглых столов, совещаний и др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о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4.2022 г.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ление с организацией и содержанием НИРС на кафедре в СГПИ и СРМ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о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4.2022 г.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о студентами научное мероприятие на тему: «Через инновации к качеству образования», оформлена и представлена соответствующая программ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о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4.2022 г.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лен доклад на заключительную конференцию по научно-исследовательской практике по вопросу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социально-профессиональной самостоятельности в профессиональном становлении современного специалис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о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4.2022 г.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лен рабочий вариант научной статьи по проблематике выпускной квалификационной работы на тему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профессиональная самостоятельность и её место в цифровом обуч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о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4.2022 г.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нформационного и библиографического поиска литературных источников по теме выполняемой научной стать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о</w:t>
            </w:r>
          </w:p>
        </w:tc>
      </w:tr>
      <w:tr>
        <w:trPr>
          <w:trHeight w:val="1462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8.04.2022 -30.04.20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.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теоретических и эмпирических исследований по теме научно-квалификационной работы «Педагогические условия формирования социально-профессиональной самостоятельности у обучающихся колледжа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о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22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лена отчетная документация по итогам практи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о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22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письменного отчета о практик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о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22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 дневник практи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о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22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формле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еративный обзор, раскрывающего организацию, проблематику, содержание и результаты научно-исследовательской деятельности в институт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о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22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готовлен доклад на заключительную конференцию по научно-исследовательской практик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о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22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ле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ий вариант научной статьи по теме выпускной квалификационной работ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о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22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формлен библиограф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научной стать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о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22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формле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научного мероприятия, подготовленного и проведенного аспирантом со студентам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о 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22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итоговой конференции по практике, рефлексия оценки итогов прохождения практики, формирование предложений по активизации научной активности студентов, по совершенствованию системы научно-исследовательской работы на кафедр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о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2130"/>
        </w:tabs>
        <w:ind w:left="2130" w:hanging="105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5:31:00Z</dcterms:created>
  <dc:creator>Ольга</dc:creator>
  <dc:description/>
  <cp:keywords/>
  <dc:language>en-US</dc:language>
  <cp:lastModifiedBy>Ольга</cp:lastModifiedBy>
  <dcterms:modified xsi:type="dcterms:W3CDTF">2022-05-03T20:05:00Z</dcterms:modified>
  <cp:revision>3</cp:revision>
  <dc:subject/>
  <dc:title/>
</cp:coreProperties>
</file>