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научно-исследователь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6.  Перечень статей, опубликованных в рецензируемых научных журналах (сборни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0"/>
        <w:gridCol w:w="2955"/>
        <w:gridCol w:w="2845"/>
        <w:gridCol w:w="1568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то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звание работ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блиографические 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название журнала (сборника), номер и год, издательство (для сборников), страницы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мпакт-фактор журнал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6.6.6. Перечень статей аспирантов, опубликованных в российских научных журналах, включенных в перечень ВА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6.7. Перечень статей аспирантов, опубликованных в научных журналах (изданиях), включенных в Российский научный индекс цитирования (РИНЦ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6.6.8. Перечень статей аспирантов в сборниках материалов конференций, сборниках научных трудов (кроме ВАК, РИНЦ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убаева  А.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которые аспекты проектной деятельности современного учи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Региональная научно – практическая  онлайн – конференция «Педагогическая наука, образование и воспитание на современном этапе: опыт, традиции и новации», 2020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убаева  А.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 вопросу о сущности и компонентах профессионально – этической культуры педагога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и личность: гуманистическая идея в современном общественном дискурс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ых практи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научных статей преподавателей, научно-практических работников,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зов / С.Е.Шиянов, А.П.Федоровский (отв. ред.) - Ставрополь: АНО ВО СКСИ,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, С. 51-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rPr/>
      </w:pPr>
      <w:r>
        <w:rPr/>
        <w:t>9.1 УЧАСТИЕ АСПИРАНТОВ  В НАУЧНЫХ МЕРОПРИЯТ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82"/>
        <w:gridCol w:w="2448"/>
        <w:gridCol w:w="2322"/>
        <w:gridCol w:w="1976"/>
      </w:tblGrid>
      <w:tr>
        <w:trPr>
          <w:tblHeader w:val="true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.О.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именование и место проведения 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и статус мероприятия (международное, всероссийское, межвузовское, региональное, вузовско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ставленного доклада, экспоната, НИР, тема выступления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9.1.1. Международные конференции (форумы)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убаева  А.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ая научно – практическая конференция «Антропологические подходы к реализации стратегий и технологий современного педагогического образования»,             г. Ставрополь 2020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1.2. Всероссийские (национальные) конференции (форумы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убаева  А.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Всероссийская научно – практическая  конференция «Общество и личность: гуманистическая идея в современном общественном дискурсе и социальных практиках»,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Ставрополь 2020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 вопросу о сущности и компонентах профессионально – этической культуры педагога.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1.3. Региональные (межвузовские, краевые) конференции (форумы)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убаева  А.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Региональная научно – практическая  онлайн – конференция «Педагогическая наука, образование и воспитание на современном этапе: опыт, традиции и новации»,                    г. Буденновск 2020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которые аспекты проектной деятельности современного учителя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1.4. Международные выставки (конкурсы профессионального мастерства)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1.5. Всероссийские выставки (конкурсы профессионального мастерства)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9.2 НАУЧНО-ИССЛЕДОВАТЕЛЬСКАЯ ДЕЯТЕЛЬНОСТЬ АСПИРАНТ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5647"/>
        <w:gridCol w:w="1774"/>
      </w:tblGrid>
      <w:tr>
        <w:trPr>
          <w:tblHeader w:val="true"/>
          <w:trHeight w:val="2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, место, дата проведения мероприят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Ф.И.О. студента, групп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2.1 Участие в конкурсах на лучшую НИР аспиран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иложить подтверждающие документы в электронном варианте)</w:t>
            </w:r>
          </w:p>
        </w:tc>
      </w:tr>
      <w:tr>
        <w:trPr>
          <w:trHeight w:val="155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2.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водимых по приказам Минобрнауки РФ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2.1.2. Организованных на базе ВУЗов Росс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2.1.3. Организованных Министерством образования СК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2.1.4. Организованные СГПИ, в т.ч. на базе филиал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импиада «Основы исследовательской культуры», конкурс рецензий - 3 мест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убаева  А.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.08-о19</w:t>
            </w:r>
          </w:p>
        </w:tc>
      </w:tr>
      <w:tr>
        <w:trPr>
          <w:trHeight w:val="27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бликации аспирантов в сборниках научных трудов конференций, форумов</w:t>
            </w:r>
          </w:p>
        </w:tc>
      </w:tr>
      <w:tr>
        <w:trPr>
          <w:trHeight w:val="28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еждунар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(указать выходные данные сборника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ая научно – практическая конференция «Антропологические подходы к реализации стратегий и технологий современного педагогического образования», г. Ставрополь 2020 г., 21-22 феврал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убаева  А.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.08-о19</w:t>
            </w:r>
          </w:p>
        </w:tc>
      </w:tr>
      <w:tr>
        <w:trPr>
          <w:trHeight w:val="34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серосс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(указать выходные данные сборника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Всероссийская научно – практическая  конференция «Общество и личность: гуманистическая идея в современном общественном дискурсе и социальных практиках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Ставрополь 2020 г.,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убаева  А.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.08-о19</w:t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гион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(указать выходные данные сборн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Региональная научно – практическая  онлайн – конференция «Педагогическая наука, образование и воспитание на современном этапе: опыт, традиции и новации», г.Буденновск 2020 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убаева  А.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.08-о19</w:t>
            </w:r>
          </w:p>
        </w:tc>
      </w:tr>
      <w:tr>
        <w:trPr>
          <w:trHeight w:val="368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базе СГ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(указать выходные данные сборн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2.3. Участие в выставках студенческих, магистерских и аспирантски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ить подтверждающие документы в электронном варианте)</w:t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еждународных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сероссийских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гиональных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базе СГП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еннос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спирантов очной формы обучени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принимавших участие в выполнении научных исследований и разработок, всего,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 с оплатой тру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еннос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спирантов заочной формы обучени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принимавших участие в выполнении научных исследований и разработок, всего,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 с оплатой тру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3. Результативность НИР аспир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5268"/>
        <w:gridCol w:w="1756"/>
      </w:tblGrid>
      <w:tr>
        <w:trPr>
          <w:tblHeader w:val="true"/>
          <w:trHeight w:val="44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казател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именование мероприятия, место, дата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ить подтверждающие документы в электронном варианте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.И.О., групп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1. Дипломы (грамоты) за лучший научный доклад на конференциях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еждународных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сероссийск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гиональ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базе СГ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2. Дипломы победителей конкурсов, олимпи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Международных: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сероссийских: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гиональ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базе СГПИ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3. Научные публикации аспира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 международных и центральных изда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Без соавторов - сотрудников ву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 других изданиях СГПИ, кроме сборников конферен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4. Заявки аспира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ы интеллектуальной собственност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5. Финансируемые НИР с участием аспира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ачестве исполнителей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.6. Аспирантские проекты, поданные на конкурсы грантов, всего, из них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3.7. Гранты, выигран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3.8. Стипендии Президента Российской Федерации, получаем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ам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3.9. Стипендии Правительства Российской Федерации, получаем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ам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.10. Другие персональные стипендии,  в том числе именны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2:00Z</dcterms:created>
  <dc:creator>User</dc:creator>
  <dc:description/>
  <dc:language>en-US</dc:language>
  <cp:lastModifiedBy>1</cp:lastModifiedBy>
  <dcterms:modified xsi:type="dcterms:W3CDTF">2020-06-04T07:32:00Z</dcterms:modified>
  <cp:revision>3</cp:revision>
  <dc:subject/>
  <dc:title/>
</cp:coreProperties>
</file>