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before="240" w:after="60"/>
        <w:ind w:left="2508" w:hanging="0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МИНИСТЕРСТВО ОБРАЗОВАНИЯ СТАВРОПОЛЬСКОГО КРА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Филиал государственного бюджетного образовательного учрежд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высшего образов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«СТАВРОПОЛЬСКИЙ ГОСУДАРСТВЕННЫЙ ПЕДАГОГИЧЕСКИЙ ИНСТИТУТ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в г. Железноводск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57830</wp:posOffset>
            </wp:positionH>
            <wp:positionV relativeFrom="paragraph">
              <wp:posOffset>149225</wp:posOffset>
            </wp:positionV>
            <wp:extent cx="3111500" cy="1674495"/>
            <wp:effectExtent l="0" t="0" r="0" b="0"/>
            <wp:wrapNone/>
            <wp:docPr id="1" name="Печать и подпись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ечать и подпись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674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(Филиал СГПИ в г. Железноводске)</w:t>
      </w:r>
    </w:p>
    <w:p>
      <w:pPr>
        <w:pStyle w:val="Normal"/>
        <w:tabs>
          <w:tab w:val="clear" w:pos="720"/>
          <w:tab w:val="right" w:pos="8505" w:leader="underscor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right" w:pos="8505" w:leader="underscor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right" w:pos="8505" w:leader="underscor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right" w:pos="8505" w:leader="underscor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right" w:pos="8505" w:leader="underscor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right" w:pos="8505" w:leader="underscor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right" w:pos="8505" w:leader="underscor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right" w:pos="8505" w:leader="underscor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right" w:pos="8505" w:leader="underscor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right" w:pos="8505" w:leader="underscor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РАБОЧАЯ ПРОГРАММА ДИСЦИПЛИНЫ </w:t>
      </w:r>
    </w:p>
    <w:p>
      <w:pPr>
        <w:pStyle w:val="Normal"/>
        <w:tabs>
          <w:tab w:val="clear" w:pos="720"/>
          <w:tab w:val="right" w:pos="8505" w:leader="underscor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right" w:pos="8505" w:leader="underscor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Б1.В.ДВ.17.02 </w:t>
      </w:r>
    </w:p>
    <w:p>
      <w:pPr>
        <w:pStyle w:val="Normal"/>
        <w:tabs>
          <w:tab w:val="clear" w:pos="720"/>
          <w:tab w:val="right" w:pos="8505" w:leader="underscor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8"/>
          <w:szCs w:val="24"/>
        </w:rPr>
        <w:t>Тьюторское сопровождение образовательной деятельности в ДОО и начальной школе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bookmarkStart w:id="0" w:name="__Fieldmark__26_1437001077"/>
      <w:bookmarkStart w:id="1" w:name="__Fieldmark__1_328249291"/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Уровень основной профессиональной образовательной программы 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бакалавриат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eastAsia="zh-CN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eastAsia="zh-CN"/>
        </w:rPr>
      </w:r>
      <w:r>
        <w:rPr>
          <w:sz w:val="24"/>
          <w:szCs w:val="24"/>
          <w:rFonts w:cs="Times New Roman" w:ascii="Times New Roman" w:hAnsi="Times New Roman"/>
          <w:lang w:eastAsia="zh-CN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eastAsia="zh-CN"/>
        </w:rPr>
      </w:r>
      <w:r>
        <w:rPr>
          <w:rFonts w:cs="Times New Roman" w:ascii="Times New Roman" w:hAnsi="Times New Roman"/>
          <w:sz w:val="24"/>
          <w:szCs w:val="24"/>
          <w:lang w:eastAsia="zh-CN"/>
        </w:rPr>
      </w:r>
      <w:r>
        <w:rPr>
          <w:sz w:val="24"/>
          <w:szCs w:val="24"/>
          <w:rFonts w:cs="Times New Roman" w:ascii="Times New Roman" w:hAnsi="Times New Roman"/>
          <w:lang w:eastAsia="zh-CN"/>
        </w:rPr>
        <w:fldChar w:fldCharType="end"/>
      </w:r>
      <w:bookmarkEnd w:id="0"/>
      <w:bookmarkEnd w:id="1"/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Направление подготовки 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44.03.05 Педагогическое образование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(с двумя профилями подготовки)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Профили 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«Дошкольное образование» и «Начальное образование»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Форма обучения 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очная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ab/>
        <w:tab/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Срок освоения ОПОП 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5 лет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Год начала подготовки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 2017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Факультет 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психолого-педагогический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Кафедра 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педагогики и психологии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Автор работы: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старший преподаватель Кузнецова Ю.И.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«30» июня 2020 г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Рассмотрено на заседании кафедры педагогики и психологии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071370</wp:posOffset>
            </wp:positionH>
            <wp:positionV relativeFrom="paragraph">
              <wp:posOffset>47625</wp:posOffset>
            </wp:positionV>
            <wp:extent cx="886460" cy="401320"/>
            <wp:effectExtent l="0" t="0" r="0" b="0"/>
            <wp:wrapNone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90" r="-4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right="-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веду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щ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р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____________________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_</w:t>
      </w:r>
      <w:r>
        <w:rPr>
          <w:b/>
        </w:rPr>
        <w:t>/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.И. Пилюгина</w:t>
      </w:r>
      <w:r>
        <w:rPr>
          <w:b/>
        </w:rPr>
        <w:t>/</w:t>
      </w:r>
    </w:p>
    <w:p>
      <w:pPr>
        <w:pStyle w:val="Normal"/>
        <w:spacing w:lineRule="auto" w:line="240" w:before="0" w:after="0"/>
        <w:ind w:right="-7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81480</wp:posOffset>
            </wp:positionH>
            <wp:positionV relativeFrom="paragraph">
              <wp:posOffset>101600</wp:posOffset>
            </wp:positionV>
            <wp:extent cx="895350" cy="793750"/>
            <wp:effectExtent l="0" t="0" r="0" b="0"/>
            <wp:wrapNone/>
            <wp:docPr id="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46" r="-4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30» июня 2020 г.</w:t>
      </w:r>
    </w:p>
    <w:p>
      <w:pPr>
        <w:pStyle w:val="Normal"/>
        <w:spacing w:lineRule="auto" w:line="240" w:before="0" w:after="0"/>
        <w:ind w:right="-7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-7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СОГ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СОВАНО»:</w:t>
      </w:r>
    </w:p>
    <w:p>
      <w:pPr>
        <w:pStyle w:val="Normal"/>
        <w:spacing w:lineRule="auto" w:line="240" w:before="0" w:after="0"/>
        <w:ind w:right="-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ека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ф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куль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_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______________________</w:t>
      </w:r>
      <w:r>
        <w:rPr>
          <w:b/>
        </w:rPr>
        <w:t>/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ц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а</w:t>
      </w:r>
      <w:r>
        <w:rPr>
          <w:b/>
        </w:rPr>
        <w:t>/</w:t>
      </w:r>
    </w:p>
    <w:p>
      <w:pPr>
        <w:pStyle w:val="Normal"/>
        <w:spacing w:lineRule="auto" w:line="240" w:before="0" w:after="0"/>
        <w:ind w:right="-7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30» июня 2020 г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Железноводск, 2020 г.</w:t>
      </w:r>
      <w:r>
        <w:br w:type="page"/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дисциплины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Тьюторское сопровождение образовательной деятельности в ДО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чальной школе</w:t>
      </w:r>
      <w:r>
        <w:rPr>
          <w:rFonts w:cs="Times New Roman" w:ascii="Times New Roman" w:hAnsi="Times New Roman"/>
          <w:bCs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 xml:space="preserve">/сост. старшим преподавателем кафедры историко-филологических дисциплин - </w:t>
      </w:r>
      <w:r>
        <w:rPr>
          <w:rFonts w:cs="Times New Roman" w:ascii="Times New Roman" w:hAnsi="Times New Roman"/>
          <w:color w:val="000000"/>
          <w:sz w:val="24"/>
          <w:szCs w:val="24"/>
        </w:rPr>
        <w:t>20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2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.,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uppressLineNumbers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Рабоч</w:t>
      </w:r>
      <w:r>
        <w:rPr>
          <w:rFonts w:cs="Times New Roman" w:ascii="Times New Roman" w:hAnsi="Times New Roman"/>
          <w:color w:val="000000"/>
          <w:spacing w:val="-1"/>
          <w:szCs w:val="24"/>
        </w:rPr>
        <w:t>а</w:t>
      </w:r>
      <w:r>
        <w:rPr>
          <w:rFonts w:cs="Times New Roman" w:ascii="Times New Roman" w:hAnsi="Times New Roman"/>
          <w:color w:val="000000"/>
          <w:szCs w:val="24"/>
        </w:rPr>
        <w:t>я</w:t>
      </w:r>
      <w:r>
        <w:rPr>
          <w:rFonts w:cs="Times New Roman" w:ascii="Times New Roman" w:hAnsi="Times New Roman"/>
          <w:color w:val="000000"/>
          <w:spacing w:val="37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Cs w:val="24"/>
        </w:rPr>
        <w:t>п</w:t>
      </w:r>
      <w:r>
        <w:rPr>
          <w:rFonts w:cs="Times New Roman" w:ascii="Times New Roman" w:hAnsi="Times New Roman"/>
          <w:color w:val="000000"/>
          <w:szCs w:val="24"/>
        </w:rPr>
        <w:t>рогра</w:t>
      </w:r>
      <w:r>
        <w:rPr>
          <w:rFonts w:cs="Times New Roman" w:ascii="Times New Roman" w:hAnsi="Times New Roman"/>
          <w:color w:val="000000"/>
          <w:spacing w:val="-1"/>
          <w:szCs w:val="24"/>
        </w:rPr>
        <w:t>м</w:t>
      </w:r>
      <w:r>
        <w:rPr>
          <w:rFonts w:cs="Times New Roman" w:ascii="Times New Roman" w:hAnsi="Times New Roman"/>
          <w:color w:val="000000"/>
          <w:spacing w:val="1"/>
          <w:szCs w:val="24"/>
        </w:rPr>
        <w:t>м</w:t>
      </w:r>
      <w:r>
        <w:rPr>
          <w:rFonts w:cs="Times New Roman" w:ascii="Times New Roman" w:hAnsi="Times New Roman"/>
          <w:color w:val="000000"/>
          <w:szCs w:val="24"/>
        </w:rPr>
        <w:t>а</w:t>
      </w:r>
      <w:r>
        <w:rPr>
          <w:rFonts w:cs="Times New Roman" w:ascii="Times New Roman" w:hAnsi="Times New Roman"/>
          <w:color w:val="000000"/>
          <w:spacing w:val="37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Cs w:val="24"/>
        </w:rPr>
        <w:t>п</w:t>
      </w:r>
      <w:r>
        <w:rPr>
          <w:rFonts w:cs="Times New Roman" w:ascii="Times New Roman" w:hAnsi="Times New Roman"/>
          <w:color w:val="000000"/>
          <w:szCs w:val="24"/>
        </w:rPr>
        <w:t>редназ</w:t>
      </w:r>
      <w:r>
        <w:rPr>
          <w:rFonts w:cs="Times New Roman" w:ascii="Times New Roman" w:hAnsi="Times New Roman"/>
          <w:color w:val="000000"/>
          <w:spacing w:val="1"/>
          <w:szCs w:val="24"/>
        </w:rPr>
        <w:t>н</w:t>
      </w:r>
      <w:r>
        <w:rPr>
          <w:rFonts w:cs="Times New Roman" w:ascii="Times New Roman" w:hAnsi="Times New Roman"/>
          <w:color w:val="000000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Cs w:val="24"/>
        </w:rPr>
        <w:t>че</w:t>
      </w:r>
      <w:r>
        <w:rPr>
          <w:rFonts w:cs="Times New Roman" w:ascii="Times New Roman" w:hAnsi="Times New Roman"/>
          <w:color w:val="000000"/>
          <w:szCs w:val="24"/>
        </w:rPr>
        <w:t>на</w:t>
      </w:r>
      <w:r>
        <w:rPr>
          <w:rFonts w:cs="Times New Roman" w:ascii="Times New Roman" w:hAnsi="Times New Roman"/>
          <w:color w:val="000000"/>
          <w:spacing w:val="3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для</w:t>
      </w:r>
      <w:r>
        <w:rPr>
          <w:rFonts w:cs="Times New Roman" w:ascii="Times New Roman" w:hAnsi="Times New Roman"/>
          <w:color w:val="000000"/>
          <w:spacing w:val="3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Cs w:val="24"/>
        </w:rPr>
        <w:t>п</w:t>
      </w:r>
      <w:r>
        <w:rPr>
          <w:rFonts w:cs="Times New Roman" w:ascii="Times New Roman" w:hAnsi="Times New Roman"/>
          <w:color w:val="000000"/>
          <w:szCs w:val="24"/>
        </w:rPr>
        <w:t>реподав</w:t>
      </w:r>
      <w:r>
        <w:rPr>
          <w:rFonts w:cs="Times New Roman" w:ascii="Times New Roman" w:hAnsi="Times New Roman"/>
          <w:color w:val="000000"/>
          <w:spacing w:val="-1"/>
          <w:szCs w:val="24"/>
        </w:rPr>
        <w:t>а</w:t>
      </w:r>
      <w:r>
        <w:rPr>
          <w:rFonts w:cs="Times New Roman" w:ascii="Times New Roman" w:hAnsi="Times New Roman"/>
          <w:color w:val="000000"/>
          <w:szCs w:val="24"/>
        </w:rPr>
        <w:t>тельского</w:t>
      </w:r>
      <w:r>
        <w:rPr>
          <w:rFonts w:cs="Times New Roman" w:ascii="Times New Roman" w:hAnsi="Times New Roman"/>
          <w:color w:val="000000"/>
          <w:spacing w:val="37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о</w:t>
      </w:r>
      <w:r>
        <w:rPr>
          <w:rFonts w:cs="Times New Roman" w:ascii="Times New Roman" w:hAnsi="Times New Roman"/>
          <w:color w:val="000000"/>
          <w:spacing w:val="-1"/>
          <w:szCs w:val="24"/>
        </w:rPr>
        <w:t>с</w:t>
      </w:r>
      <w:r>
        <w:rPr>
          <w:rFonts w:cs="Times New Roman" w:ascii="Times New Roman" w:hAnsi="Times New Roman"/>
          <w:color w:val="000000"/>
          <w:szCs w:val="24"/>
        </w:rPr>
        <w:t>т</w:t>
      </w:r>
      <w:r>
        <w:rPr>
          <w:rFonts w:cs="Times New Roman" w:ascii="Times New Roman" w:hAnsi="Times New Roman"/>
          <w:color w:val="000000"/>
          <w:spacing w:val="1"/>
          <w:szCs w:val="24"/>
        </w:rPr>
        <w:t>а</w:t>
      </w:r>
      <w:r>
        <w:rPr>
          <w:rFonts w:cs="Times New Roman" w:ascii="Times New Roman" w:hAnsi="Times New Roman"/>
          <w:color w:val="000000"/>
          <w:szCs w:val="24"/>
        </w:rPr>
        <w:t>ва,</w:t>
      </w:r>
      <w:r>
        <w:rPr>
          <w:rFonts w:cs="Times New Roman" w:ascii="Times New Roman" w:hAnsi="Times New Roman"/>
          <w:color w:val="000000"/>
          <w:spacing w:val="39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</w:t>
      </w:r>
      <w:r>
        <w:rPr>
          <w:rFonts w:cs="Times New Roman" w:ascii="Times New Roman" w:hAnsi="Times New Roman"/>
          <w:color w:val="000000"/>
          <w:spacing w:val="2"/>
          <w:szCs w:val="24"/>
        </w:rPr>
        <w:t>т</w:t>
      </w:r>
      <w:r>
        <w:rPr>
          <w:rFonts w:cs="Times New Roman" w:ascii="Times New Roman" w:hAnsi="Times New Roman"/>
          <w:color w:val="000000"/>
          <w:spacing w:val="-4"/>
          <w:szCs w:val="24"/>
        </w:rPr>
        <w:t>у</w:t>
      </w:r>
      <w:r>
        <w:rPr>
          <w:rFonts w:cs="Times New Roman" w:ascii="Times New Roman" w:hAnsi="Times New Roman"/>
          <w:color w:val="000000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Cs w:val="24"/>
        </w:rPr>
        <w:t>е</w:t>
      </w:r>
      <w:r>
        <w:rPr>
          <w:rFonts w:cs="Times New Roman" w:ascii="Times New Roman" w:hAnsi="Times New Roman"/>
          <w:color w:val="000000"/>
          <w:szCs w:val="24"/>
        </w:rPr>
        <w:t>н</w:t>
      </w:r>
      <w:r>
        <w:rPr>
          <w:rFonts w:cs="Times New Roman" w:ascii="Times New Roman" w:hAnsi="Times New Roman"/>
          <w:color w:val="000000"/>
          <w:spacing w:val="1"/>
          <w:szCs w:val="24"/>
        </w:rPr>
        <w:t>т</w:t>
      </w:r>
      <w:r>
        <w:rPr>
          <w:rFonts w:cs="Times New Roman" w:ascii="Times New Roman" w:hAnsi="Times New Roman"/>
          <w:color w:val="000000"/>
          <w:szCs w:val="24"/>
        </w:rPr>
        <w:t>ов</w:t>
      </w:r>
      <w:r>
        <w:rPr>
          <w:rFonts w:cs="Times New Roman" w:ascii="Times New Roman" w:hAnsi="Times New Roman"/>
          <w:color w:val="000000"/>
          <w:spacing w:val="3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и с</w:t>
      </w:r>
      <w:r>
        <w:rPr>
          <w:rFonts w:cs="Times New Roman" w:ascii="Times New Roman" w:hAnsi="Times New Roman"/>
          <w:color w:val="000000"/>
          <w:spacing w:val="1"/>
          <w:szCs w:val="24"/>
        </w:rPr>
        <w:t>л</w:t>
      </w:r>
      <w:r>
        <w:rPr>
          <w:rFonts w:cs="Times New Roman" w:ascii="Times New Roman" w:hAnsi="Times New Roman"/>
          <w:color w:val="000000"/>
          <w:spacing w:val="-4"/>
          <w:szCs w:val="24"/>
        </w:rPr>
        <w:t>у</w:t>
      </w:r>
      <w:r>
        <w:rPr>
          <w:rFonts w:cs="Times New Roman" w:ascii="Times New Roman" w:hAnsi="Times New Roman"/>
          <w:color w:val="000000"/>
          <w:szCs w:val="24"/>
        </w:rPr>
        <w:t>жит</w:t>
      </w:r>
      <w:r>
        <w:rPr>
          <w:rFonts w:cs="Times New Roman" w:ascii="Times New Roman" w:hAnsi="Times New Roman"/>
          <w:color w:val="000000"/>
          <w:spacing w:val="8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сновой</w:t>
      </w:r>
      <w:r>
        <w:rPr>
          <w:rFonts w:cs="Times New Roman" w:ascii="Times New Roman" w:hAnsi="Times New Roman"/>
          <w:color w:val="000000"/>
          <w:spacing w:val="8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рга</w:t>
      </w:r>
      <w:r>
        <w:rPr>
          <w:rFonts w:cs="Times New Roman" w:ascii="Times New Roman" w:hAnsi="Times New Roman"/>
          <w:color w:val="000000"/>
          <w:spacing w:val="3"/>
          <w:szCs w:val="24"/>
        </w:rPr>
        <w:t>н</w:t>
      </w:r>
      <w:r>
        <w:rPr>
          <w:rFonts w:cs="Times New Roman" w:ascii="Times New Roman" w:hAnsi="Times New Roman"/>
          <w:color w:val="000000"/>
          <w:spacing w:val="1"/>
          <w:szCs w:val="24"/>
        </w:rPr>
        <w:t>из</w:t>
      </w:r>
      <w:r>
        <w:rPr>
          <w:rFonts w:cs="Times New Roman" w:ascii="Times New Roman" w:hAnsi="Times New Roman"/>
          <w:color w:val="000000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Cs w:val="24"/>
        </w:rPr>
        <w:t>ц</w:t>
      </w:r>
      <w:r>
        <w:rPr>
          <w:rFonts w:cs="Times New Roman" w:ascii="Times New Roman" w:hAnsi="Times New Roman"/>
          <w:color w:val="000000"/>
          <w:szCs w:val="24"/>
        </w:rPr>
        <w:t>ии</w:t>
      </w:r>
      <w:r>
        <w:rPr>
          <w:rFonts w:cs="Times New Roman" w:ascii="Times New Roman" w:hAnsi="Times New Roman"/>
          <w:color w:val="000000"/>
          <w:spacing w:val="8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Cs w:val="24"/>
        </w:rPr>
        <w:t>п</w:t>
      </w:r>
      <w:r>
        <w:rPr>
          <w:rFonts w:cs="Times New Roman" w:ascii="Times New Roman" w:hAnsi="Times New Roman"/>
          <w:color w:val="000000"/>
          <w:szCs w:val="24"/>
        </w:rPr>
        <w:t>реподав</w:t>
      </w:r>
      <w:r>
        <w:rPr>
          <w:rFonts w:cs="Times New Roman" w:ascii="Times New Roman" w:hAnsi="Times New Roman"/>
          <w:color w:val="000000"/>
          <w:spacing w:val="-1"/>
          <w:szCs w:val="24"/>
        </w:rPr>
        <w:t>а</w:t>
      </w:r>
      <w:r>
        <w:rPr>
          <w:rFonts w:cs="Times New Roman" w:ascii="Times New Roman" w:hAnsi="Times New Roman"/>
          <w:color w:val="000000"/>
          <w:szCs w:val="24"/>
        </w:rPr>
        <w:t>н</w:t>
      </w:r>
      <w:r>
        <w:rPr>
          <w:rFonts w:cs="Times New Roman" w:ascii="Times New Roman" w:hAnsi="Times New Roman"/>
          <w:color w:val="000000"/>
          <w:spacing w:val="1"/>
          <w:szCs w:val="24"/>
        </w:rPr>
        <w:t>и</w:t>
      </w:r>
      <w:r>
        <w:rPr>
          <w:rFonts w:cs="Times New Roman" w:ascii="Times New Roman" w:hAnsi="Times New Roman"/>
          <w:color w:val="000000"/>
          <w:szCs w:val="24"/>
        </w:rPr>
        <w:t>я</w:t>
      </w:r>
      <w:r>
        <w:rPr>
          <w:rFonts w:cs="Times New Roman" w:ascii="Times New Roman" w:hAnsi="Times New Roman"/>
          <w:color w:val="000000"/>
          <w:spacing w:val="81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Cs w:val="24"/>
        </w:rPr>
        <w:t>и</w:t>
      </w:r>
      <w:r>
        <w:rPr>
          <w:rFonts w:cs="Times New Roman" w:ascii="Times New Roman" w:hAnsi="Times New Roman"/>
          <w:color w:val="000000"/>
          <w:szCs w:val="24"/>
        </w:rPr>
        <w:t>сци</w:t>
      </w:r>
      <w:r>
        <w:rPr>
          <w:rFonts w:cs="Times New Roman" w:ascii="Times New Roman" w:hAnsi="Times New Roman"/>
          <w:color w:val="000000"/>
          <w:spacing w:val="6"/>
          <w:szCs w:val="24"/>
        </w:rPr>
        <w:t>п</w:t>
      </w:r>
      <w:r>
        <w:rPr>
          <w:rFonts w:cs="Times New Roman" w:ascii="Times New Roman" w:hAnsi="Times New Roman"/>
          <w:color w:val="000000"/>
          <w:szCs w:val="24"/>
        </w:rPr>
        <w:t>лины</w:t>
      </w:r>
      <w:r>
        <w:rPr>
          <w:rFonts w:cs="Times New Roman" w:ascii="Times New Roman" w:hAnsi="Times New Roman"/>
          <w:color w:val="000000"/>
          <w:spacing w:val="88"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ru-RU" w:eastAsia="ru-RU"/>
        </w:rPr>
        <w:t>«</w:t>
      </w:r>
      <w:r>
        <w:rPr>
          <w:rFonts w:cs="Times New Roman" w:ascii="Times New Roman" w:hAnsi="Times New Roman"/>
          <w:szCs w:val="24"/>
          <w:lang w:val="ru-RU" w:eastAsia="ru-RU"/>
        </w:rPr>
        <w:t>Тьюторское сопровождение образовательной деятельности в ДОО</w:t>
      </w:r>
      <w:r>
        <w:rPr>
          <w:rFonts w:cs="Times New Roman" w:ascii="Times New Roman" w:hAnsi="Times New Roman"/>
          <w:color w:val="000000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Cs w:val="24"/>
          <w:lang w:val="ru-RU" w:eastAsia="ru-RU"/>
        </w:rPr>
        <w:t>и начальной школе</w:t>
      </w:r>
      <w:r>
        <w:rPr>
          <w:rFonts w:cs="Times New Roman" w:ascii="Times New Roman" w:hAnsi="Times New Roman"/>
          <w:bCs/>
          <w:szCs w:val="24"/>
          <w:lang w:val="ru-RU" w:eastAsia="ru-RU"/>
        </w:rPr>
        <w:t xml:space="preserve">» </w:t>
      </w:r>
      <w:r>
        <w:rPr>
          <w:rFonts w:cs="Times New Roman" w:ascii="Times New Roman" w:hAnsi="Times New Roman"/>
          <w:color w:val="000000"/>
          <w:szCs w:val="24"/>
        </w:rPr>
        <w:t xml:space="preserve"> о</w:t>
      </w:r>
      <w:r>
        <w:rPr>
          <w:rFonts w:cs="Times New Roman" w:ascii="Times New Roman" w:hAnsi="Times New Roman"/>
          <w:color w:val="000000"/>
          <w:spacing w:val="-1"/>
          <w:szCs w:val="24"/>
        </w:rPr>
        <w:t>ч</w:t>
      </w:r>
      <w:r>
        <w:rPr>
          <w:rFonts w:cs="Times New Roman" w:ascii="Times New Roman" w:hAnsi="Times New Roman"/>
          <w:color w:val="000000"/>
          <w:szCs w:val="24"/>
        </w:rPr>
        <w:t>ной</w:t>
      </w:r>
      <w:r>
        <w:rPr>
          <w:rFonts w:cs="Times New Roman" w:ascii="Times New Roman" w:hAnsi="Times New Roman"/>
          <w:color w:val="000000"/>
          <w:spacing w:val="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формы</w:t>
      </w:r>
      <w:r>
        <w:rPr>
          <w:rFonts w:cs="Times New Roman" w:ascii="Times New Roman" w:hAnsi="Times New Roman"/>
          <w:color w:val="000000"/>
          <w:spacing w:val="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szCs w:val="24"/>
        </w:rPr>
        <w:t>б</w:t>
      </w:r>
      <w:r>
        <w:rPr>
          <w:rFonts w:cs="Times New Roman" w:ascii="Times New Roman" w:hAnsi="Times New Roman"/>
          <w:color w:val="000000"/>
          <w:spacing w:val="-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Cs w:val="24"/>
        </w:rPr>
        <w:t>че</w:t>
      </w:r>
      <w:r>
        <w:rPr>
          <w:rFonts w:cs="Times New Roman" w:ascii="Times New Roman" w:hAnsi="Times New Roman"/>
          <w:color w:val="000000"/>
          <w:spacing w:val="2"/>
          <w:szCs w:val="24"/>
        </w:rPr>
        <w:t>н</w:t>
      </w:r>
      <w:r>
        <w:rPr>
          <w:rFonts w:cs="Times New Roman" w:ascii="Times New Roman" w:hAnsi="Times New Roman"/>
          <w:color w:val="000000"/>
          <w:spacing w:val="1"/>
          <w:szCs w:val="24"/>
        </w:rPr>
        <w:t>и</w:t>
      </w:r>
      <w:r>
        <w:rPr>
          <w:rFonts w:cs="Times New Roman" w:ascii="Times New Roman" w:hAnsi="Times New Roman"/>
          <w:color w:val="000000"/>
          <w:szCs w:val="24"/>
        </w:rPr>
        <w:t>я</w:t>
      </w:r>
      <w:r>
        <w:rPr>
          <w:rFonts w:cs="Times New Roman" w:ascii="Times New Roman" w:hAnsi="Times New Roman"/>
          <w:color w:val="000000"/>
          <w:spacing w:val="7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о направлению подготовки </w:t>
      </w:r>
      <w:r>
        <w:rPr>
          <w:rFonts w:cs="Times New Roman" w:ascii="Times New Roman" w:hAnsi="Times New Roman"/>
          <w:color w:val="000000"/>
          <w:spacing w:val="-2"/>
          <w:szCs w:val="24"/>
        </w:rPr>
        <w:t xml:space="preserve">44.03.05 Педагогическое образование (с двумя профилями подготовки) профили «Дошкольное образование» и «Начальное образование»  </w:t>
      </w:r>
      <w:r>
        <w:rPr>
          <w:rFonts w:cs="Times New Roman" w:ascii="Times New Roman" w:hAnsi="Times New Roman"/>
          <w:szCs w:val="24"/>
        </w:rPr>
        <w:t>Рабочая программа составлена с учетом Федерального государственного образовательного стандарта высшего профессионального образования по направлению подготовки 44.03.05 Педагогическое образование (с двумя профилями подготовки), утвержденного  приказом Министерства образования и науки Российской Федерации от 09.02.2016 №91</w:t>
      </w:r>
    </w:p>
    <w:p>
      <w:pPr>
        <w:pStyle w:val="TextBody"/>
        <w:suppressLineNumbers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дисциплины одобрена на заседании кафедры педагогики и психологии</w:t>
      </w:r>
    </w:p>
    <w:p>
      <w:pPr>
        <w:pStyle w:val="Normal"/>
        <w:suppressLineNumbers/>
        <w:spacing w:lineRule="auto" w:line="240" w:before="0" w:after="0"/>
        <w:ind w:right="-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bCs/>
          <w:sz w:val="24"/>
          <w:szCs w:val="24"/>
        </w:rPr>
        <w:t>«30» июня 2020г.</w:t>
      </w:r>
      <w:r>
        <w:rPr>
          <w:rFonts w:cs="Times New Roman" w:ascii="Times New Roman" w:hAnsi="Times New Roman"/>
          <w:sz w:val="24"/>
          <w:szCs w:val="24"/>
        </w:rPr>
        <w:t xml:space="preserve"> Протокол №15. </w:t>
      </w:r>
    </w:p>
    <w:p>
      <w:pPr>
        <w:pStyle w:val="Normal"/>
        <w:spacing w:lineRule="exact" w:line="240" w:before="0" w:after="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ющи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к</w:t>
      </w:r>
      <w:r>
        <w:rPr>
          <w:rFonts w:cs="Times New Roman" w:ascii="Times New Roman" w:hAnsi="Times New Roman"/>
          <w:color w:val="000000"/>
          <w:sz w:val="24"/>
          <w:szCs w:val="24"/>
        </w:rPr>
        <w:t>афедрой ___________ Пилюг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cs="Times New Roman" w:ascii="Times New Roman" w:hAnsi="Times New Roman"/>
          <w:color w:val="000000"/>
          <w:sz w:val="24"/>
          <w:szCs w:val="24"/>
        </w:rPr>
        <w:t>а 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И.</w:t>
      </w:r>
    </w:p>
    <w:p>
      <w:pPr>
        <w:pStyle w:val="Normal"/>
        <w:spacing w:lineRule="exact" w:line="240" w:before="0" w:after="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LineNumbers/>
        <w:spacing w:lineRule="auto" w:line="240" w:before="0" w:after="0"/>
        <w:ind w:right="-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ja-JP"/>
        </w:rPr>
        <w:t xml:space="preserve">Рабочая программа дисциплины одобрена Советом факультета от </w:t>
      </w:r>
      <w:r>
        <w:rPr>
          <w:rFonts w:cs="Times New Roman" w:ascii="Times New Roman" w:hAnsi="Times New Roman"/>
          <w:bCs/>
          <w:sz w:val="24"/>
          <w:szCs w:val="24"/>
          <w:lang w:val="en-US" w:eastAsia="ja-JP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eastAsia="ja-JP"/>
        </w:rPr>
        <w:t>02</w:t>
      </w:r>
      <w:r>
        <w:rPr>
          <w:rFonts w:cs="Times New Roman" w:ascii="Times New Roman" w:hAnsi="Times New Roman"/>
          <w:bCs/>
          <w:sz w:val="24"/>
          <w:szCs w:val="24"/>
          <w:lang w:val="en-US" w:eastAsia="ja-JP"/>
        </w:rPr>
        <w:t>» ию</w:t>
      </w:r>
      <w:r>
        <w:rPr>
          <w:rFonts w:cs="Times New Roman" w:ascii="Times New Roman" w:hAnsi="Times New Roman"/>
          <w:bCs/>
          <w:sz w:val="24"/>
          <w:szCs w:val="24"/>
          <w:lang w:eastAsia="ja-JP"/>
        </w:rPr>
        <w:t>ля</w:t>
      </w:r>
      <w:r>
        <w:rPr>
          <w:rFonts w:cs="Times New Roman" w:ascii="Times New Roman" w:hAnsi="Times New Roman"/>
          <w:bCs/>
          <w:sz w:val="24"/>
          <w:szCs w:val="24"/>
          <w:lang w:val="en-US" w:eastAsia="ja-JP"/>
        </w:rPr>
        <w:t xml:space="preserve"> 20</w:t>
      </w:r>
      <w:r>
        <w:rPr>
          <w:rFonts w:cs="Times New Roman" w:ascii="Times New Roman" w:hAnsi="Times New Roman"/>
          <w:bCs/>
          <w:sz w:val="24"/>
          <w:szCs w:val="24"/>
          <w:lang w:eastAsia="ja-JP"/>
        </w:rPr>
        <w:t>20</w:t>
      </w:r>
      <w:r>
        <w:rPr>
          <w:rFonts w:cs="Times New Roman" w:ascii="Times New Roman" w:hAnsi="Times New Roman"/>
          <w:bCs/>
          <w:sz w:val="24"/>
          <w:szCs w:val="24"/>
          <w:lang w:val="en-US" w:eastAsia="ja-JP"/>
        </w:rPr>
        <w:t>г.</w:t>
      </w:r>
      <w:r>
        <w:rPr>
          <w:rFonts w:cs="Times New Roman" w:ascii="Times New Roman" w:hAnsi="Times New Roman"/>
          <w:bCs/>
          <w:sz w:val="24"/>
          <w:szCs w:val="24"/>
          <w:lang w:eastAsia="ja-JP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 xml:space="preserve">Протокол № </w:t>
      </w:r>
      <w:r>
        <w:rPr>
          <w:rFonts w:cs="Times New Roman" w:ascii="Times New Roman" w:hAnsi="Times New Roman"/>
          <w:sz w:val="24"/>
          <w:szCs w:val="24"/>
          <w:lang w:eastAsia="ja-JP"/>
        </w:rPr>
        <w:t>7</w:t>
      </w:r>
    </w:p>
    <w:p>
      <w:pPr>
        <w:pStyle w:val="Normal"/>
        <w:spacing w:lineRule="exact" w:line="240" w:before="0" w:after="36"/>
        <w:jc w:val="both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ind w:right="-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а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ль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вет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л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ета</w:t>
      </w:r>
      <w:r>
        <w:rPr>
          <w:rFonts w:cs="Times New Roman" w:ascii="Times New Roman" w:hAnsi="Times New Roman"/>
          <w:color w:val="000000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 Ла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</w:rPr>
        <w:t>ов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exact" w:line="240" w:before="0" w:after="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аботч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 Кузнецова Ю.И.</w:t>
      </w:r>
    </w:p>
    <w:p>
      <w:pPr>
        <w:pStyle w:val="Normal"/>
        <w:spacing w:lineRule="exact" w:line="240" w:before="0" w:after="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8" w:after="0"/>
        <w:ind w:left="3642" w:right="-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8" w:after="0"/>
        <w:ind w:left="3642" w:right="-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5" w:after="0"/>
        <w:ind w:left="4044" w:right="-2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5" w:after="0"/>
        <w:ind w:left="4044" w:right="-2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Ж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НИЕ</w:t>
      </w:r>
    </w:p>
    <w:p>
      <w:pPr>
        <w:pStyle w:val="Normal"/>
        <w:spacing w:lineRule="auto" w:line="240" w:before="5" w:after="0"/>
        <w:ind w:left="4044" w:right="-2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1 Цели и задачи освоения дисциплины...........................................................................................4</w:t>
        </w:r>
      </w:hyperlink>
      <w:r>
        <w:rPr>
          <w:rFonts w:cs="Times New Roman" w:ascii="Times New Roman" w:hAnsi="Times New Roman"/>
          <w:sz w:val="24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2 Место дисциплины (модуля) в структуре образовательной программы..................................4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3 Перечень планируемых результатов обучения по дисциплине (модулю), соотнесенных с</w:t>
        </w:r>
      </w:hyperlink>
      <w:r>
        <w:rPr>
          <w:rFonts w:cs="Times New Roman" w:ascii="Times New Roman" w:hAnsi="Times New Roman"/>
          <w:sz w:val="24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планируемыми результатами освоения образовательной программы ........................................4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4 Структура и содержание дисциплины..........................................................................................5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4.1 Структура дисциплины...............................................................................................................5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4.1.1 Объем дисциплины (модуля) в зачетных единицах с указанием количества академических</w:t>
        </w:r>
      </w:hyperlink>
      <w:r>
        <w:rPr>
          <w:rFonts w:cs="Times New Roman" w:ascii="Times New Roman" w:hAnsi="Times New Roman"/>
          <w:sz w:val="24"/>
        </w:rPr>
        <w:t xml:space="preserve">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часов, выделенных на контактную работу обучающихся с преподавателем (по видам учебных</w:t>
        </w:r>
      </w:hyperlink>
      <w:r>
        <w:rPr>
          <w:rFonts w:cs="Times New Roman" w:ascii="Times New Roman" w:hAnsi="Times New Roman"/>
          <w:sz w:val="24"/>
        </w:rPr>
        <w:t xml:space="preserve">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занятий) и на самостоятельную работу обучающихся......................................5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4.1.2 Содержание дисциплины (модуля), структурированное по темам (разделам) с указанием</w:t>
        </w:r>
      </w:hyperlink>
      <w:r>
        <w:rPr>
          <w:rFonts w:cs="Times New Roman" w:ascii="Times New Roman" w:hAnsi="Times New Roman"/>
          <w:sz w:val="24"/>
        </w:rPr>
        <w:t xml:space="preserve">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отведенного на них количества академических часов и видов учебных занятий…………….6</w:t>
        </w:r>
      </w:hyperlink>
    </w:p>
    <w:p>
      <w:pPr>
        <w:pStyle w:val="Normal"/>
        <w:spacing w:before="0" w:after="0"/>
        <w:rPr/>
      </w:pP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4.1.3     Разделы     (темы)     дисциплины     и     междисциплинарные связи  с обеспечиваемыми</w:t>
        </w:r>
      </w:hyperlink>
      <w:r>
        <w:rPr>
          <w:rFonts w:cs="Times New Roman" w:ascii="Times New Roman" w:hAnsi="Times New Roman"/>
          <w:sz w:val="24"/>
        </w:rPr>
        <w:t xml:space="preserve">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(последующими) дисциплинами .....................................................................</w:t>
        </w:r>
      </w:hyperlink>
      <w:r>
        <w:rPr>
          <w:rFonts w:cs="Times New Roman" w:ascii="Times New Roman" w:hAnsi="Times New Roman"/>
          <w:sz w:val="24"/>
        </w:rPr>
        <w:t>6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4.2 Содержание разделов и тем дисциплины.................................................................................7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hyperlink r:id="rId19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4.3 Лабораторный практикум ..........................................................................................................9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hyperlink r:id="rId20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4.4 Семинары.....................................................................................................................................9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hyperlink r:id="rId21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4.5 Практические занятия..................................................................................................................9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hyperlink r:id="rId22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4.6 Перечень учебно-методического обеспечения для самостоятельной работы обучающихся по</w:t>
        </w:r>
      </w:hyperlink>
      <w:r>
        <w:rPr>
          <w:rFonts w:cs="Times New Roman" w:ascii="Times New Roman" w:hAnsi="Times New Roman"/>
          <w:sz w:val="24"/>
        </w:rPr>
        <w:t xml:space="preserve">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дисциплине (модулю)................................................................................................................1</w:t>
        </w:r>
      </w:hyperlink>
      <w:r>
        <w:rPr>
          <w:rFonts w:cs="Times New Roman" w:ascii="Times New Roman" w:hAnsi="Times New Roman"/>
          <w:sz w:val="24"/>
        </w:rPr>
        <w:t>1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hyperlink r:id="rId24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4.7 Примерная тематика курсовых работ .....................................................................................1</w:t>
        </w:r>
      </w:hyperlink>
      <w:r>
        <w:rPr>
          <w:rFonts w:cs="Times New Roman" w:ascii="Times New Roman" w:hAnsi="Times New Roman"/>
          <w:sz w:val="24"/>
        </w:rPr>
        <w:t>1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hyperlink r:id="rId25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4.8 Примерная тематика рефератов...............................................................................................1</w:t>
        </w:r>
      </w:hyperlink>
      <w:r>
        <w:rPr>
          <w:rFonts w:cs="Times New Roman" w:ascii="Times New Roman" w:hAnsi="Times New Roman"/>
          <w:sz w:val="24"/>
        </w:rPr>
        <w:t xml:space="preserve">1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hyperlink r:id="rId26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4.9 Домашние задания, типовые расчеты и т.п.............................................................................1</w:t>
        </w:r>
      </w:hyperlink>
      <w:r>
        <w:rPr>
          <w:rFonts w:cs="Times New Roman" w:ascii="Times New Roman" w:hAnsi="Times New Roman"/>
          <w:sz w:val="24"/>
        </w:rPr>
        <w:t xml:space="preserve">2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hyperlink r:id="rId27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5 Образовательные технологии......................................................................................................1</w:t>
        </w:r>
      </w:hyperlink>
      <w:r>
        <w:rPr>
          <w:rFonts w:cs="Times New Roman" w:ascii="Times New Roman" w:hAnsi="Times New Roman"/>
          <w:sz w:val="24"/>
        </w:rPr>
        <w:t>3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hyperlink r:id="rId28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6 Фонд оценочных средств для проведения промежуточной аттестации обучающихся по</w:t>
        </w:r>
      </w:hyperlink>
      <w:r>
        <w:rPr>
          <w:rFonts w:cs="Times New Roman" w:ascii="Times New Roman" w:hAnsi="Times New Roman"/>
          <w:sz w:val="24"/>
        </w:rPr>
        <w:t xml:space="preserve"> </w:t>
      </w:r>
      <w:hyperlink r:id="rId29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дисциплине (модулю) .....................................................................................................................1</w:t>
        </w:r>
      </w:hyperlink>
      <w:r>
        <w:rPr>
          <w:rFonts w:cs="Times New Roman" w:ascii="Times New Roman" w:hAnsi="Times New Roman"/>
          <w:sz w:val="24"/>
        </w:rPr>
        <w:t>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hyperlink r:id="rId30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6.1 Виды контроля и аттестации, формы оценочных средств.....................................................1</w:t>
        </w:r>
      </w:hyperlink>
      <w:r>
        <w:rPr>
          <w:rFonts w:cs="Times New Roman" w:ascii="Times New Roman" w:hAnsi="Times New Roman"/>
          <w:sz w:val="24"/>
        </w:rPr>
        <w:t>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hyperlink r:id="rId31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6.2 Примерный перечень вопросов к экзамену............................................................................1</w:t>
        </w:r>
      </w:hyperlink>
      <w:r>
        <w:rPr>
          <w:rFonts w:cs="Times New Roman" w:ascii="Times New Roman" w:hAnsi="Times New Roman"/>
          <w:sz w:val="24"/>
        </w:rPr>
        <w:t>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hyperlink r:id="rId32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6.3.Примерный перечень вопросов к зачету ................................................................................1</w:t>
        </w:r>
      </w:hyperlink>
      <w:r>
        <w:rPr>
          <w:rFonts w:cs="Times New Roman" w:ascii="Times New Roman" w:hAnsi="Times New Roman"/>
          <w:sz w:val="24"/>
        </w:rPr>
        <w:t>5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hyperlink r:id="rId33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6.4 Критерии оценки качества освоения учебной дисциплины.................................................</w:t>
        </w:r>
      </w:hyperlink>
      <w:r>
        <w:rPr>
          <w:rFonts w:cs="Times New Roman" w:ascii="Times New Roman" w:hAnsi="Times New Roman"/>
          <w:sz w:val="24"/>
        </w:rPr>
        <w:t>15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5 Рекомендации по процедуре оценивания результатов освоения дисциплины……..……15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hyperlink r:id="rId34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7 Учебно-методическое обеспечение дисциплины.....................................................................</w:t>
        </w:r>
      </w:hyperlink>
      <w:r>
        <w:rPr>
          <w:rFonts w:cs="Times New Roman" w:ascii="Times New Roman" w:hAnsi="Times New Roman"/>
          <w:sz w:val="24"/>
        </w:rPr>
        <w:t>16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hyperlink r:id="rId35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7.1 Перечень основной и дополнительной литературы, необходимой для освоения дисциплины</w:t>
        </w:r>
      </w:hyperlink>
      <w:r>
        <w:rPr>
          <w:rFonts w:cs="Times New Roman" w:ascii="Times New Roman" w:hAnsi="Times New Roman"/>
          <w:sz w:val="24"/>
        </w:rPr>
        <w:t xml:space="preserve"> </w:t>
      </w:r>
      <w:hyperlink r:id="rId36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(модуля)....................................................................................................................</w:t>
        </w:r>
      </w:hyperlink>
      <w:r>
        <w:rPr>
          <w:rFonts w:cs="Times New Roman" w:ascii="Times New Roman" w:hAnsi="Times New Roman"/>
          <w:sz w:val="24"/>
        </w:rPr>
        <w:t>16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hyperlink r:id="rId37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7.2 Периодические издания...........................................................................................................</w:t>
        </w:r>
      </w:hyperlink>
      <w:r>
        <w:rPr>
          <w:rFonts w:cs="Times New Roman" w:ascii="Times New Roman" w:hAnsi="Times New Roman"/>
          <w:sz w:val="24"/>
        </w:rPr>
        <w:t>16</w:t>
      </w:r>
    </w:p>
    <w:p>
      <w:pPr>
        <w:pStyle w:val="Contents3"/>
        <w:tabs>
          <w:tab w:val="clear" w:pos="720"/>
          <w:tab w:val="right" w:pos="9356" w:leader="dot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 Перечень современных профессиональных баз данных и информационных справочных систем……………………………………………………………………………………………..17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4. Перечень информационных технологий, используемых при осуществлении образовательного процесса по дисциплине (модуля), включая перечень программного обеспечения, в том числе лицензионное программное обеспече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………………....………17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 Методические указания для обучающихся по освоению дисциплины (моду-ля)……….....17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hyperlink r:id="rId38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9 Описание материально-технической базы, необходимой для осуществления образовательного</w:t>
        </w:r>
      </w:hyperlink>
      <w:r>
        <w:rPr>
          <w:rFonts w:cs="Times New Roman" w:ascii="Times New Roman" w:hAnsi="Times New Roman"/>
          <w:sz w:val="24"/>
        </w:rPr>
        <w:t xml:space="preserve"> </w:t>
      </w:r>
      <w:hyperlink r:id="rId39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процесса по дисциплине (модулю).................................................................</w:t>
        </w:r>
      </w:hyperlink>
      <w:r>
        <w:rPr>
          <w:rFonts w:cs="Times New Roman" w:ascii="Times New Roman" w:hAnsi="Times New Roman"/>
          <w:sz w:val="24"/>
        </w:rPr>
        <w:t>18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hyperlink r:id="rId40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10 Лист согласования рабочей программы.....................................................................</w:t>
        </w:r>
      </w:hyperlink>
      <w:r>
        <w:rPr>
          <w:rFonts w:cs="Times New Roman" w:ascii="Times New Roman" w:hAnsi="Times New Roman"/>
          <w:sz w:val="24"/>
        </w:rPr>
        <w:t>……….18</w:t>
      </w:r>
    </w:p>
    <w:p>
      <w:pPr>
        <w:pStyle w:val="Normal"/>
        <w:spacing w:lineRule="auto" w:line="240" w:before="5" w:after="0"/>
        <w:ind w:left="1900" w:right="-20" w:hanging="190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ги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тр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ци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зм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ен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абоч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пр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аммы…………………………………………19</w:t>
      </w:r>
    </w:p>
    <w:p>
      <w:pPr>
        <w:pStyle w:val="Normal"/>
        <w:spacing w:lineRule="auto" w:line="240" w:before="5" w:after="0"/>
        <w:ind w:left="2042" w:right="-20" w:hanging="2042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Л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е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с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тр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ц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евизи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абоч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о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аммы…………………………………………….20</w:t>
      </w:r>
      <w:r>
        <w:br w:type="page"/>
      </w:r>
    </w:p>
    <w:p>
      <w:pPr>
        <w:pStyle w:val="Normal"/>
        <w:spacing w:lineRule="auto" w:line="240" w:before="5" w:after="0"/>
        <w:ind w:left="1900" w:right="-20" w:hanging="190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ч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сво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с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ц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пли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ью освоения дисциплины «Тьюторское сопровождение образовательной деятельности в ДОО и начальной школе» является содействие формированию профессиональной компетенции будущих воспитателей и учителей в сфере продуктивного, дифференцированного обучения, особенностях реализации компетентностного подхода, представления о сущности тьюторской деятельности и об основах тьюторского сопровождения в рамках в ДОО и шко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дачи дисциплин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овладение будущими педагогами системой теоретических и практических знаний об основах тьюторского сопровождения в рамках педагогической деятельности;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снабдить бакалавров знанием технологий продуктивного, дифференцированного обучения, </w:t>
      </w:r>
      <w:r>
        <w:rPr>
          <w:rFonts w:cs="Times New Roman" w:ascii="Times New Roman" w:hAnsi="Times New Roman"/>
          <w:sz w:val="24"/>
          <w:szCs w:val="24"/>
        </w:rPr>
        <w:t xml:space="preserve">особенностя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ализации компетентностного подхода, представления о сущности тьюторской деятельно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сформировать профессиональные компетенции организовать совместную деятельность и межличностное взаимодействие субъектов образовательной сред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создать условия  для формирования личностной и методической готовности будущих педагог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ц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модуля)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разова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льно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ог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сциплина «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Тьюторское сопровождение образовательной деятельности в ДО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и начальной школе</w:t>
      </w:r>
      <w:r>
        <w:rPr>
          <w:rFonts w:cs="Times New Roman" w:ascii="Times New Roman" w:hAnsi="Times New Roman"/>
          <w:sz w:val="24"/>
          <w:szCs w:val="24"/>
        </w:rPr>
        <w:t xml:space="preserve">» относится к вариативной части, дисциплина по выбору. </w:t>
      </w:r>
    </w:p>
    <w:p>
      <w:pPr>
        <w:pStyle w:val="Normal"/>
        <w:tabs>
          <w:tab w:val="clear" w:pos="720"/>
          <w:tab w:val="left" w:pos="370" w:leader="none"/>
          <w:tab w:val="left" w:pos="1658" w:leader="none"/>
          <w:tab w:val="left" w:pos="3407" w:leader="none"/>
          <w:tab w:val="left" w:pos="4978" w:leader="none"/>
          <w:tab w:val="left" w:pos="6235" w:leader="none"/>
          <w:tab w:val="left" w:pos="6741" w:leader="none"/>
          <w:tab w:val="left" w:pos="828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зучения данной учебной дисциплины необходимы следующие знания, умения и навыки, формируемые предшествующими дисциплинами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Этика и эстетика педагогической деятельности, Основы специальной педагогики и психологии Основы медицинских знаний и здорового образа жизни.</w:t>
      </w:r>
    </w:p>
    <w:p>
      <w:pPr>
        <w:pStyle w:val="Normal"/>
        <w:tabs>
          <w:tab w:val="clear" w:pos="720"/>
          <w:tab w:val="left" w:pos="370" w:leader="none"/>
          <w:tab w:val="left" w:pos="1658" w:leader="none"/>
          <w:tab w:val="left" w:pos="3407" w:leader="none"/>
          <w:tab w:val="left" w:pos="4978" w:leader="none"/>
          <w:tab w:val="left" w:pos="6235" w:leader="none"/>
          <w:tab w:val="left" w:pos="6741" w:leader="none"/>
          <w:tab w:val="left" w:pos="828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ре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ч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ла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уем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зуль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уч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и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модул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ю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)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от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с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лан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уемы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зу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ь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сво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разова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ьн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о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ммы</w:t>
      </w:r>
    </w:p>
    <w:p>
      <w:pPr>
        <w:pStyle w:val="Normal"/>
        <w:spacing w:lineRule="auto" w:line="240" w:before="0" w:after="0"/>
        <w:ind w:right="-17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результате освоения</w:t>
      </w:r>
      <w:r>
        <w:rPr>
          <w:rFonts w:cs="Times New Roman" w:ascii="Times New Roman" w:hAnsi="Times New Roman"/>
          <w:color w:val="000000"/>
          <w:spacing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исц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пл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</w:rPr>
        <w:t>ающ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ся должны обладать с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ющ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м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мп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енц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ями:</w:t>
      </w:r>
    </w:p>
    <w:p>
      <w:pPr>
        <w:pStyle w:val="Normal"/>
        <w:spacing w:lineRule="auto" w:line="235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д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мпетенци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ПК 3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компетенции: готовностью к психолого-педагогическому сопровождению учебно-воспитательного процесса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од компетенции ПК 2- Способен осуществлять целенаправленную воспитательную деятель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tbl>
      <w:tblPr>
        <w:tblW w:w="9499" w:type="dxa"/>
        <w:jc w:val="left"/>
        <w:tblInd w:w="-5" w:type="dxa"/>
        <w:tblLayout w:type="fixed"/>
        <w:tblCellMar>
          <w:top w:w="15" w:type="dxa"/>
          <w:left w:w="105" w:type="dxa"/>
          <w:bottom w:w="0" w:type="dxa"/>
          <w:right w:w="105" w:type="dxa"/>
        </w:tblCellMar>
      </w:tblPr>
      <w:tblGrid>
        <w:gridCol w:w="845"/>
        <w:gridCol w:w="3627"/>
        <w:gridCol w:w="2923"/>
        <w:gridCol w:w="2104"/>
      </w:tblGrid>
      <w:tr>
        <w:trPr>
          <w:trHeight w:val="284" w:hRule="atLeast"/>
        </w:trPr>
        <w:tc>
          <w:tcPr>
            <w:tcW w:w="4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учебной работы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часов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местр</w:t>
            </w:r>
          </w:p>
        </w:tc>
      </w:tr>
      <w:tr>
        <w:trPr>
          <w:trHeight w:val="284" w:hRule="atLeast"/>
        </w:trPr>
        <w:tc>
          <w:tcPr>
            <w:tcW w:w="4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</w:t>
            </w:r>
          </w:p>
        </w:tc>
      </w:tr>
      <w:tr>
        <w:trPr>
          <w:trHeight w:val="386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актные часы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0,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0,5</w:t>
            </w:r>
          </w:p>
        </w:tc>
      </w:tr>
      <w:tr>
        <w:trPr>
          <w:trHeight w:val="284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ции (Лек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ие занятия (в т.ч. семинары) (Пр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</w:tr>
      <w:tr>
        <w:trPr>
          <w:trHeight w:val="647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бораторные занятия (Лаб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межуточная аттестация (КПА)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86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совая работа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ая работа студентов, в т.ч. с использованием электронного обучения (СР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6</w:t>
            </w:r>
          </w:p>
        </w:tc>
      </w:tr>
      <w:tr>
        <w:trPr>
          <w:trHeight w:val="312" w:hRule="atLeast"/>
        </w:trPr>
        <w:tc>
          <w:tcPr>
            <w:tcW w:w="4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к экзамену (контроль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,5</w:t>
            </w:r>
          </w:p>
        </w:tc>
      </w:tr>
      <w:tr>
        <w:trPr>
          <w:trHeight w:val="851" w:hRule="atLeast"/>
        </w:trPr>
        <w:tc>
          <w:tcPr>
            <w:tcW w:w="4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промежуточной аттестаци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Экзамен</w:t>
            </w:r>
          </w:p>
        </w:tc>
      </w:tr>
      <w:tr>
        <w:trPr>
          <w:trHeight w:val="567" w:hRule="atLeast"/>
        </w:trPr>
        <w:tc>
          <w:tcPr>
            <w:tcW w:w="4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ая трудоемкость (по плану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4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4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тр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ж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н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ис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ц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пл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211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тр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ц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плины.</w:t>
      </w:r>
    </w:p>
    <w:p>
      <w:pPr>
        <w:pStyle w:val="Normal"/>
        <w:spacing w:lineRule="auto" w:line="237" w:before="0" w:after="0"/>
        <w:ind w:right="568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1.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ъ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исц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ип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модуля)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ч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ди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ниц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каз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ан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е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лич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ес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ка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мич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ес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и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асов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ыделенн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тну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бо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уча</w:t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ю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щ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х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подав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л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и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ч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н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ня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й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амо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я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ль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ю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бо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учаю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щ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хся</w:t>
      </w:r>
    </w:p>
    <w:p>
      <w:pPr>
        <w:pStyle w:val="Normal"/>
        <w:spacing w:lineRule="auto" w:line="237" w:before="0" w:after="0"/>
        <w:ind w:left="108" w:right="-2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1.2</w:t>
      </w:r>
      <w:r>
        <w:rPr>
          <w:rFonts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ние</w:t>
      </w:r>
      <w:r>
        <w:rPr>
          <w:rFonts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д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ци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ы</w:t>
      </w:r>
      <w:r>
        <w:rPr>
          <w:rFonts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модуля),</w:t>
      </w:r>
      <w:r>
        <w:rPr>
          <w:rFonts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тр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ованное</w:t>
      </w:r>
      <w:r>
        <w:rPr>
          <w:rFonts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мам</w:t>
      </w:r>
      <w:r>
        <w:rPr>
          <w:rFonts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разделам)</w:t>
      </w:r>
      <w:r>
        <w:rPr>
          <w:rFonts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казан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м</w:t>
      </w:r>
      <w:r>
        <w:rPr>
          <w:rFonts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ед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ен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личе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ка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мич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ес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их</w:t>
      </w:r>
      <w:r>
        <w:rPr>
          <w:rFonts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асов</w:t>
      </w:r>
      <w:r>
        <w:rPr>
          <w:rFonts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ов</w:t>
      </w:r>
      <w:r>
        <w:rPr>
          <w:rFonts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ч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н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ня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й</w:t>
      </w:r>
    </w:p>
    <w:p>
      <w:pPr>
        <w:pStyle w:val="Normal"/>
        <w:spacing w:lineRule="auto" w:line="237" w:before="5" w:after="0"/>
        <w:ind w:left="108" w:right="93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431" w:type="dxa"/>
        <w:jc w:val="center"/>
        <w:tblInd w:w="0" w:type="dxa"/>
        <w:tblLayout w:type="fixed"/>
        <w:tblCellMar>
          <w:top w:w="15" w:type="dxa"/>
          <w:left w:w="75" w:type="dxa"/>
          <w:bottom w:w="0" w:type="dxa"/>
          <w:right w:w="75" w:type="dxa"/>
        </w:tblCellMar>
      </w:tblPr>
      <w:tblGrid>
        <w:gridCol w:w="3206"/>
        <w:gridCol w:w="698"/>
        <w:gridCol w:w="1124"/>
        <w:gridCol w:w="1124"/>
        <w:gridCol w:w="815"/>
        <w:gridCol w:w="824"/>
        <w:gridCol w:w="698"/>
        <w:gridCol w:w="942"/>
      </w:tblGrid>
      <w:tr>
        <w:trPr>
          <w:trHeight w:val="1693" w:hRule="atLeast"/>
        </w:trPr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 (темы) дисциплины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(в т.ч. семинары)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С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экзамену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943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стр А</w:t>
            </w:r>
          </w:p>
        </w:tc>
      </w:tr>
      <w:tr>
        <w:trPr>
          <w:trHeight w:val="300" w:hRule="atLeast"/>
        </w:trPr>
        <w:tc>
          <w:tcPr>
            <w:tcW w:w="943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Понятия «тьюторство» и «тьютор» в образовательной среде</w:t>
            </w:r>
          </w:p>
        </w:tc>
      </w:tr>
      <w:tr>
        <w:trPr>
          <w:trHeight w:val="300" w:hRule="atLeast"/>
        </w:trPr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1. Исторические и теоретические основы тьюторства.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2. Тьюторство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ниверситетах средневековой Англии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3. Тьюторство как педагогическое движение в России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4. Контекст и условия введения тьюторства в современной школе.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5. Тьютор и учитель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943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Методическое сопровождение тьютора в образовательной среде</w:t>
            </w:r>
          </w:p>
        </w:tc>
      </w:tr>
      <w:tr>
        <w:trPr>
          <w:trHeight w:val="300" w:hRule="atLeast"/>
        </w:trPr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2. 1. Основные схемы тьюторского сопровождения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2. 2. Этапы тьюторского сопровождения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2. 3. Масштаб тьюторской деятельности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2. 4. Сущность, цели, задачи тьюторского сопровождения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2. 5. Формы и методы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2. 6. Тьюторство в начальной школе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2.7. Тьюторство в ДОО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2.8. Нормативно-правовое оформление деятельности тьютора в общеобразовательной школе и в ДОО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5E0B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кзамен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5E0B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5E0B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5E0B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5E0B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за семестр: 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4</w:t>
            </w:r>
          </w:p>
        </w:tc>
      </w:tr>
      <w:tr>
        <w:trPr>
          <w:trHeight w:val="300" w:hRule="atLeast"/>
        </w:trPr>
        <w:tc>
          <w:tcPr>
            <w:tcW w:w="943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37" w:before="0" w:after="0"/>
        <w:ind w:left="108" w:right="-2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5" w:after="0"/>
        <w:ind w:right="273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1.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зде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мы)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ци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ж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и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сц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лина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ы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я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е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ва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посл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у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щ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ми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ц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л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ин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</w:t>
      </w:r>
    </w:p>
    <w:p>
      <w:pPr>
        <w:pStyle w:val="Normal"/>
        <w:spacing w:lineRule="exact" w:line="240" w:before="0" w:after="2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"/>
        <w:gridCol w:w="2837"/>
        <w:gridCol w:w="1093"/>
        <w:gridCol w:w="710"/>
        <w:gridCol w:w="859"/>
        <w:gridCol w:w="999"/>
        <w:gridCol w:w="715"/>
        <w:gridCol w:w="713"/>
        <w:gridCol w:w="1111"/>
      </w:tblGrid>
      <w:tr>
        <w:trPr>
          <w:trHeight w:val="328" w:hRule="exact"/>
          <w:cantSplit w:val="true"/>
        </w:trPr>
        <w:tc>
          <w:tcPr>
            <w:tcW w:w="6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8" w:after="0"/>
              <w:ind w:left="108" w:right="9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8" w:after="0"/>
              <w:ind w:left="508" w:right="45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ов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>ни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е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еч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ваемых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циплин</w:t>
            </w:r>
          </w:p>
        </w:tc>
        <w:tc>
          <w:tcPr>
            <w:tcW w:w="62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5" w:before="18" w:after="0"/>
              <w:ind w:left="292" w:right="23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зделов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ой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ис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л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ы,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еобход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ых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л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зуч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в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ых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ц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н</w:t>
            </w:r>
          </w:p>
        </w:tc>
      </w:tr>
      <w:tr>
        <w:trPr>
          <w:trHeight w:val="414" w:hRule="exact"/>
          <w:cantSplit w:val="true"/>
        </w:trPr>
        <w:tc>
          <w:tcPr>
            <w:tcW w:w="6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8" w:after="0"/>
              <w:ind w:left="480" w:right="-2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8" w:after="0"/>
              <w:ind w:left="290" w:right="-2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8" w:after="0"/>
              <w:ind w:left="364" w:right="-2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8" w:after="0"/>
              <w:ind w:left="434" w:right="-2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8" w:after="0"/>
              <w:ind w:left="295" w:right="-2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8" w:after="0"/>
              <w:ind w:left="292" w:right="-2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8" w:after="0"/>
              <w:ind w:left="489" w:right="-2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</w:t>
            </w:r>
          </w:p>
        </w:tc>
      </w:tr>
      <w:tr>
        <w:trPr>
          <w:trHeight w:val="328" w:hRule="exact"/>
          <w:cantSplit w:val="true"/>
        </w:trPr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left="108" w:right="-2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37" w:before="5" w:after="0"/>
        <w:ind w:left="108" w:right="93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37" w:before="0" w:after="0"/>
        <w:ind w:left="108" w:right="-2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9" w:after="0"/>
        <w:ind w:right="-2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2.</w:t>
      </w:r>
      <w:r>
        <w:rPr>
          <w:rFonts w:cs="Times New Roman" w:ascii="Times New Roman" w:hAnsi="Times New Roman"/>
          <w:b/>
          <w:bCs/>
          <w:color w:val="000000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ж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н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лов и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м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ис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ц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и</w:t>
      </w:r>
      <w:r>
        <w:rPr/>
        <w:t>н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559"/>
        <w:gridCol w:w="5303"/>
        <w:gridCol w:w="1245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 дисциплины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разделов и тем дисциплин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hanging="10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екущего контроля</w:t>
            </w:r>
          </w:p>
        </w:tc>
      </w:tr>
      <w:tr>
        <w:trPr/>
        <w:tc>
          <w:tcPr>
            <w:tcW w:w="9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1. Понятия «тьюторство» и «тьютор» в образовательной среде.   </w:t>
            </w:r>
          </w:p>
        </w:tc>
      </w:tr>
      <w:tr>
        <w:trPr>
          <w:trHeight w:val="165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я «тьюторство» и «тьютор» в образовательной среде. 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сторические и теоретические основы тьюторства. Тьюторство в  университетах средневековой Англии. Тьюторство как педагогическое движение в Росси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нтекст и условия введения тьюторства в современной школе. Тьютор и учител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гументированное эссе на предложенные темы</w:t>
            </w:r>
          </w:p>
        </w:tc>
      </w:tr>
      <w:tr>
        <w:trPr>
          <w:trHeight w:val="354" w:hRule="atLeast"/>
        </w:trPr>
        <w:tc>
          <w:tcPr>
            <w:tcW w:w="9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Методическое сопровождение тьютора в образовательной среде</w:t>
            </w:r>
          </w:p>
        </w:tc>
      </w:tr>
      <w:tr>
        <w:trPr>
          <w:trHeight w:val="386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тодическое сопровождение тьютора в образовательной среде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хемы тьюторского сопровождения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апы тьюторского сопровождения. Масштаб тьюторской деятельност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щность, цели, задачи тьюторского сопровожде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юторство в начальной школ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юторство в ДОО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образовательная программа, индивидуальный учебный план ученика. Должностные обязанности тьютора.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</w:tr>
    </w:tbl>
    <w:p>
      <w:pPr>
        <w:pStyle w:val="Normal"/>
        <w:spacing w:lineRule="auto" w:line="235" w:before="0" w:after="0"/>
        <w:ind w:left="108" w:right="448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30" w:before="12" w:after="0"/>
        <w:ind w:left="108" w:right="-2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30" w:before="12" w:after="0"/>
        <w:ind w:left="108" w:right="-2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30" w:before="12" w:after="0"/>
        <w:ind w:left="108" w:right="-2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аборато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ы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тику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усмотрен</w:t>
      </w:r>
    </w:p>
    <w:p>
      <w:pPr>
        <w:pStyle w:val="Normal"/>
        <w:spacing w:lineRule="auto" w:line="228" w:before="0" w:after="0"/>
        <w:ind w:left="108" w:right="-2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еминар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ус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рены</w:t>
      </w:r>
    </w:p>
    <w:p>
      <w:pPr>
        <w:pStyle w:val="Normal"/>
        <w:spacing w:lineRule="auto" w:line="240" w:before="0" w:after="0"/>
        <w:ind w:left="110" w:right="-2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5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а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ически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ня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я</w:t>
      </w:r>
    </w:p>
    <w:p>
      <w:pPr>
        <w:pStyle w:val="Normal"/>
        <w:spacing w:lineRule="auto" w:line="240" w:before="0" w:after="0"/>
        <w:ind w:left="110" w:right="-2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931"/>
        <w:gridCol w:w="3668"/>
        <w:gridCol w:w="3379"/>
        <w:gridCol w:w="841"/>
      </w:tblGrid>
      <w:tr>
        <w:trPr>
          <w:trHeight w:val="34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5" w:after="0"/>
              <w:ind w:right="93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5" w:after="0"/>
              <w:ind w:right="93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еместр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5" w:after="0"/>
              <w:ind w:right="93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раздела учебной дисциплины (модуля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5" w:after="0"/>
              <w:ind w:right="93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5" w:after="0"/>
              <w:ind w:right="93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часов</w:t>
            </w:r>
          </w:p>
        </w:tc>
      </w:tr>
      <w:tr>
        <w:trPr>
          <w:trHeight w:val="34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5" w:after="0"/>
              <w:ind w:right="9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5" w:after="0"/>
              <w:ind w:right="9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5" w:after="0"/>
              <w:ind w:right="9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дел 1. Понятия «тьюторство» и «тьютор» в образовательной среде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5" w:after="0"/>
              <w:ind w:right="9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сторические и теоретические основы тьюторства. Тьюторство в  университетах средневековой Англии. Тьюторство как педагогическое движение в России. Контекст и условия введения тьюторства в современной школе. Тьютор и учител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5" w:after="0"/>
              <w:ind w:right="9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5" w:after="0"/>
              <w:ind w:right="9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5" w:after="0"/>
              <w:ind w:right="9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5" w:after="0"/>
              <w:ind w:right="9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дел 2. Методическое сопровождение тьютора в образовательной среде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5" w:after="0"/>
              <w:ind w:right="93" w:hanging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ные схемы тьюторского сопровождения. Этапы тьюторского сопровождения. Масштаб тьюторской деятельности. Сущность, цели, задачи тьюторского сопровождения. Тьюторство в начальной школе. Тьюторство в ДОО. Индивидуальная образовательная программа, индивидуальный учебный план ученика. Должностные обязанности тьютора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5" w:after="0"/>
              <w:ind w:right="9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8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5" w:after="0"/>
              <w:ind w:right="9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5" w:after="0"/>
              <w:ind w:right="9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0</w:t>
            </w:r>
          </w:p>
        </w:tc>
      </w:tr>
    </w:tbl>
    <w:p>
      <w:pPr>
        <w:pStyle w:val="Normal"/>
        <w:spacing w:lineRule="auto" w:line="237" w:before="5" w:after="0"/>
        <w:ind w:right="93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37" w:before="0" w:after="0"/>
        <w:ind w:left="108" w:right="-2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35" w:before="0" w:after="0"/>
        <w:ind w:left="110" w:right="246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6.</w:t>
      </w:r>
      <w:r>
        <w:rPr>
          <w:rFonts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речен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бно-м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ичес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е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чен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амо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ятельно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б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уча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щ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х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исци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модулю)</w:t>
      </w:r>
    </w:p>
    <w:p>
      <w:pPr>
        <w:pStyle w:val="Normal"/>
        <w:spacing w:lineRule="auto" w:line="235" w:before="0" w:after="0"/>
        <w:ind w:left="110" w:right="246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442" w:type="dxa"/>
        <w:jc w:val="left"/>
        <w:tblInd w:w="-81" w:type="dxa"/>
        <w:tblLayout w:type="fixed"/>
        <w:tblCellMar>
          <w:top w:w="15" w:type="dxa"/>
          <w:left w:w="71" w:type="dxa"/>
          <w:bottom w:w="0" w:type="dxa"/>
          <w:right w:w="71" w:type="dxa"/>
        </w:tblCellMar>
      </w:tblPr>
      <w:tblGrid>
        <w:gridCol w:w="2557"/>
        <w:gridCol w:w="2744"/>
        <w:gridCol w:w="2387"/>
        <w:gridCol w:w="1754"/>
      </w:tblGrid>
      <w:tr>
        <w:trPr>
          <w:trHeight w:val="1087" w:hRule="atLeast"/>
        </w:trPr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5" w:before="0" w:after="0"/>
              <w:ind w:left="110" w:right="24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раздела  (темы) учебной дисциплины</w:t>
            </w:r>
          </w:p>
        </w:tc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5" w:before="0" w:after="0"/>
              <w:ind w:left="110" w:right="24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ормы СРС</w:t>
            </w:r>
          </w:p>
        </w:tc>
        <w:tc>
          <w:tcPr>
            <w:tcW w:w="2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5" w:before="0" w:after="0"/>
              <w:ind w:left="110" w:right="24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орма оценочного средства</w:t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5" w:before="0" w:after="0"/>
              <w:ind w:left="110" w:right="24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часов</w:t>
            </w:r>
          </w:p>
        </w:tc>
      </w:tr>
      <w:tr>
        <w:trPr>
          <w:trHeight w:val="1005" w:hRule="atLeast"/>
        </w:trPr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5" w:before="0" w:after="0"/>
              <w:ind w:left="110" w:right="246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дел 1. Понятия «тьюторство» и «тьютор» в образовательной среде.</w:t>
            </w:r>
          </w:p>
        </w:tc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5" w:before="0" w:after="0"/>
              <w:ind w:left="110" w:right="246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зучение основной и дополнительной литературы по теме занятия. Работа с конспектами лекций и электронными ресурсами.</w:t>
            </w:r>
          </w:p>
        </w:tc>
        <w:tc>
          <w:tcPr>
            <w:tcW w:w="2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5" w:before="0" w:after="0"/>
              <w:ind w:left="110" w:right="246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одготовка к устному опросу. </w:t>
            </w:r>
          </w:p>
          <w:p>
            <w:pPr>
              <w:pStyle w:val="Normal"/>
              <w:spacing w:lineRule="auto" w:line="235" w:before="0" w:after="0"/>
              <w:ind w:left="110" w:right="246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1.Ребенок в истории человеческой цивилизации объект или субъект?  2.Тьюторство как основа любой педагогической деятельности.  3.История педагогики как история отношений становящегося человека и его наставника. Подготовка дискуссионных вопросов по теме. </w:t>
            </w:r>
          </w:p>
          <w:p>
            <w:pPr>
              <w:pStyle w:val="Normal"/>
              <w:spacing w:lineRule="auto" w:line="235" w:before="0" w:after="0"/>
              <w:ind w:left="110" w:right="246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5" w:before="0" w:after="0"/>
              <w:ind w:left="110" w:right="246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1323" w:hRule="atLeast"/>
        </w:trPr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5" w:before="0" w:after="0"/>
              <w:ind w:left="110" w:right="246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дел 2. Методическое сопровождение тьютора в образовательной среде</w:t>
            </w:r>
          </w:p>
        </w:tc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5" w:before="0" w:after="0"/>
              <w:ind w:left="110" w:right="246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зучение основной и дополнительной литературы по теме занятия. Работа с конспектами лекций.</w:t>
            </w:r>
          </w:p>
          <w:p>
            <w:pPr>
              <w:pStyle w:val="Normal"/>
              <w:spacing w:lineRule="auto" w:line="235" w:before="0" w:after="0"/>
              <w:ind w:left="110" w:right="246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35" w:before="0" w:after="0"/>
              <w:ind w:left="110" w:right="246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5" w:before="0" w:after="0"/>
              <w:ind w:left="110" w:right="246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ставление аннотационно-реферативного сообщения по выбранному источнику с элементами презентации,  подготовка доклада «Программы тьюторского сопровождения (субъект на выбор)</w:t>
            </w:r>
          </w:p>
          <w:p>
            <w:pPr>
              <w:pStyle w:val="Normal"/>
              <w:spacing w:lineRule="auto" w:line="235" w:before="0" w:after="0"/>
              <w:ind w:left="110" w:right="246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ставление аннотационно-реферативного сообщения по выбранному источнику с элементами презентации,  подготовка доклада «Нормативно-правовое обеспечение деятельности тьютора».</w:t>
            </w:r>
          </w:p>
          <w:p>
            <w:pPr>
              <w:pStyle w:val="Normal"/>
              <w:spacing w:lineRule="auto" w:line="235" w:before="0" w:after="0"/>
              <w:ind w:left="110" w:right="246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работка и подготовка к презентации Индивидуальная образовательная программа сопровождения обучающегося</w:t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5" w:before="0" w:after="0"/>
              <w:ind w:left="110" w:right="246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2</w:t>
            </w:r>
          </w:p>
        </w:tc>
      </w:tr>
      <w:tr>
        <w:trPr>
          <w:trHeight w:val="377" w:hRule="atLeast"/>
        </w:trPr>
        <w:tc>
          <w:tcPr>
            <w:tcW w:w="76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5" w:before="0" w:after="0"/>
              <w:ind w:left="110" w:right="246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5E0B4" w:val="clear"/>
            <w:vAlign w:val="center"/>
          </w:tcPr>
          <w:p>
            <w:pPr>
              <w:pStyle w:val="Normal"/>
              <w:spacing w:lineRule="auto" w:line="235" w:before="0" w:after="0"/>
              <w:ind w:left="110" w:right="24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</w:t>
            </w:r>
          </w:p>
        </w:tc>
      </w:tr>
    </w:tbl>
    <w:p>
      <w:pPr>
        <w:pStyle w:val="Normal"/>
        <w:spacing w:lineRule="auto" w:line="235" w:before="0" w:after="0"/>
        <w:ind w:left="110" w:right="246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мер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мат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рсов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б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мот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ы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мер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мат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ф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в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1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en-US"/>
        </w:rPr>
        <w:t xml:space="preserve">1. Исторический контекст возникновения тьюторств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1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en-US"/>
        </w:rPr>
        <w:t xml:space="preserve">2. Философско-методологические основания индивидуального образова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1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en-US"/>
        </w:rPr>
        <w:t>3. Концепции воспитания и идея тьюторства в н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1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en-US"/>
        </w:rPr>
        <w:t>4. Образы ребенка в истории разных цивилиза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1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en-US"/>
        </w:rPr>
        <w:t xml:space="preserve">5. Современный опыт тьюторства в образован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1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en-US"/>
        </w:rPr>
        <w:t xml:space="preserve">6. В чем состоит педагогическая  миссия тьютора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1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en-US"/>
        </w:rPr>
        <w:t>7. Тьюторство как возможность обновления современного образ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1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en-US"/>
        </w:rPr>
        <w:t xml:space="preserve">8. Идея тьюторства как ресурс развития образования на разных исторических этапах и в разных культура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1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en-US"/>
        </w:rPr>
        <w:t xml:space="preserve">9. Взгляд на ребенка с позиции социально-педагогического детерменизма и утопически гуманистических ид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1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en-US"/>
        </w:rPr>
        <w:t xml:space="preserve">10. Педагогические концепции XX 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1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en-US"/>
        </w:rPr>
        <w:t xml:space="preserve">11. Традиции гуманистического воспитания в Росс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1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en-US"/>
        </w:rPr>
        <w:t>12. Реализация идеи наставничества и взаимообучения в истории образ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1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en-US"/>
        </w:rPr>
        <w:t>13. Современный опыт тьюторства в образован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en-US"/>
        </w:rPr>
        <w:t xml:space="preserve">14. Миссия социального тьюторства в </w:t>
      </w:r>
      <w:hyperlink r:id="rId41">
        <w:r>
          <w:rPr>
            <w:rStyle w:val="InternetLink"/>
            <w:rFonts w:cs="Times New Roman" w:ascii="Times New Roman" w:hAnsi="Times New Roman"/>
            <w:spacing w:val="1"/>
            <w:sz w:val="24"/>
            <w:szCs w:val="24"/>
            <w:lang w:eastAsia="en-US"/>
          </w:rPr>
          <w:t>социальной сфере</w:t>
        </w:r>
      </w:hyperlink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en-US"/>
        </w:rPr>
        <w:t xml:space="preserve">15.  Социальные </w:t>
      </w:r>
      <w:hyperlink r:id="rId42">
        <w:r>
          <w:rPr>
            <w:rStyle w:val="InternetLink"/>
            <w:rFonts w:cs="Times New Roman" w:ascii="Times New Roman" w:hAnsi="Times New Roman"/>
            <w:spacing w:val="1"/>
            <w:sz w:val="24"/>
            <w:szCs w:val="24"/>
            <w:lang w:eastAsia="en-US"/>
          </w:rPr>
          <w:t>проблемы современного российского общества</w:t>
        </w:r>
      </w:hyperlink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en-US"/>
        </w:rPr>
        <w:t xml:space="preserve"> пути их реш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1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en-US"/>
        </w:rPr>
        <w:t>16. Современные социальные технолог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1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en-US"/>
        </w:rPr>
        <w:t xml:space="preserve">16. Основные направления государственной политики в социальной сфере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en-US"/>
        </w:rPr>
        <w:t xml:space="preserve">17. </w:t>
      </w:r>
      <w:hyperlink r:id="rId43">
        <w:r>
          <w:rPr>
            <w:rStyle w:val="InternetLink"/>
            <w:rFonts w:cs="Times New Roman" w:ascii="Times New Roman" w:hAnsi="Times New Roman"/>
            <w:spacing w:val="1"/>
            <w:sz w:val="24"/>
            <w:szCs w:val="24"/>
            <w:lang w:eastAsia="en-US"/>
          </w:rPr>
          <w:t>Тьюторское сопровождение семьи</w:t>
        </w:r>
      </w:hyperlink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, попавшей в </w:t>
      </w:r>
      <w:hyperlink r:id="rId44">
        <w:r>
          <w:rPr>
            <w:rStyle w:val="InternetLink"/>
            <w:rFonts w:cs="Times New Roman" w:ascii="Times New Roman" w:hAnsi="Times New Roman"/>
            <w:spacing w:val="1"/>
            <w:sz w:val="24"/>
            <w:szCs w:val="24"/>
            <w:lang w:eastAsia="en-US"/>
          </w:rPr>
          <w:t>трудную жизненную ситуацию</w:t>
        </w:r>
      </w:hyperlink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18. Тьюторское сопровождение лиц </w:t>
      </w:r>
      <w:hyperlink r:id="rId45">
        <w:r>
          <w:rPr>
            <w:rStyle w:val="InternetLink"/>
            <w:rFonts w:cs="Times New Roman" w:ascii="Times New Roman" w:hAnsi="Times New Roman"/>
            <w:spacing w:val="1"/>
            <w:sz w:val="24"/>
            <w:szCs w:val="24"/>
            <w:lang w:eastAsia="en-US"/>
          </w:rPr>
          <w:t>с ограниченными возможностями</w:t>
        </w:r>
      </w:hyperlink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"/>
          <w:sz w:val="24"/>
          <w:szCs w:val="24"/>
          <w:lang w:eastAsia="en-US"/>
        </w:rPr>
      </w:pP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19 Тьюторское сопровождение несовершеннолетних правонарушител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"/>
          <w:sz w:val="24"/>
          <w:szCs w:val="24"/>
          <w:lang w:eastAsia="en-US"/>
        </w:rPr>
      </w:pP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20. Тьюторского сопровождение картерного и профессионального ро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"/>
          <w:sz w:val="24"/>
          <w:szCs w:val="24"/>
          <w:lang w:eastAsia="en-US"/>
        </w:rPr>
      </w:pP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21. Тьюторское сопровождение многодетной семь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"/>
          <w:sz w:val="24"/>
          <w:szCs w:val="24"/>
          <w:lang w:eastAsia="en-US"/>
        </w:rPr>
      </w:pP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22. Социальное тьюторство как ресурс молодежной политики государств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"/>
          <w:sz w:val="24"/>
          <w:szCs w:val="24"/>
          <w:lang w:eastAsia="en-US"/>
        </w:rPr>
      </w:pP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23. Социальное тьюторство как ресурс семейной политики государств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24. Тьюторство в </w:t>
      </w:r>
      <w:hyperlink r:id="rId46">
        <w:r>
          <w:rPr>
            <w:rStyle w:val="InternetLink"/>
            <w:rFonts w:cs="Times New Roman" w:ascii="Times New Roman" w:hAnsi="Times New Roman"/>
            <w:spacing w:val="1"/>
            <w:sz w:val="24"/>
            <w:szCs w:val="24"/>
            <w:lang w:eastAsia="en-US"/>
          </w:rPr>
          <w:t>условиях межсекторного</w:t>
        </w:r>
      </w:hyperlink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взаимодействия в социальной сфер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"/>
          <w:sz w:val="24"/>
          <w:szCs w:val="24"/>
          <w:lang w:eastAsia="en-US"/>
        </w:rPr>
      </w:pP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25. Тьюторство: ресурсы дистанционных технолог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"/>
          <w:sz w:val="24"/>
          <w:szCs w:val="24"/>
          <w:lang w:eastAsia="en-US"/>
        </w:rPr>
      </w:pP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26. Дистанционное сопровождение семь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"/>
          <w:sz w:val="24"/>
          <w:szCs w:val="24"/>
          <w:lang w:eastAsia="en-US"/>
        </w:rPr>
      </w:pP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27. Дистанционное сопровождение социализации подростков и молодеж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28.. Место и роль тьютора в </w:t>
      </w:r>
      <w:hyperlink r:id="rId47">
        <w:r>
          <w:rPr>
            <w:rStyle w:val="InternetLink"/>
            <w:rFonts w:cs="Times New Roman" w:ascii="Times New Roman" w:hAnsi="Times New Roman"/>
            <w:spacing w:val="1"/>
            <w:sz w:val="24"/>
            <w:szCs w:val="24"/>
            <w:lang w:eastAsia="en-US"/>
          </w:rPr>
          <w:t xml:space="preserve">социальной работе </w:t>
        </w:r>
      </w:hyperlink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"/>
          <w:sz w:val="24"/>
          <w:szCs w:val="24"/>
          <w:lang w:eastAsia="en-US"/>
        </w:rPr>
      </w:pP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29. Технологии открытого образ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"/>
          <w:sz w:val="24"/>
          <w:szCs w:val="24"/>
          <w:lang w:eastAsia="en-US"/>
        </w:rPr>
      </w:pP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30 Открытое образовательное пространст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"/>
          <w:sz w:val="24"/>
          <w:szCs w:val="24"/>
          <w:lang w:eastAsia="en-US"/>
        </w:rPr>
      </w:pP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31 Типы тьюторских практ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"/>
          <w:sz w:val="24"/>
          <w:szCs w:val="24"/>
          <w:lang w:eastAsia="en-US"/>
        </w:rPr>
      </w:pP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32 Тьюторство в аспекте результативности образ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"/>
          <w:sz w:val="24"/>
          <w:szCs w:val="24"/>
          <w:lang w:eastAsia="en-US"/>
        </w:rPr>
      </w:pP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33 Инструменты работы тьют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"/>
          <w:sz w:val="24"/>
          <w:szCs w:val="24"/>
          <w:lang w:eastAsia="en-US"/>
        </w:rPr>
      </w:pP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34 «Мобильность» содержания образования в современных образовательных технолог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"/>
          <w:sz w:val="24"/>
          <w:szCs w:val="24"/>
          <w:lang w:eastAsia="en-US"/>
        </w:rPr>
      </w:pP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35 Инновационные техники работы с текст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"/>
          <w:sz w:val="24"/>
          <w:szCs w:val="24"/>
          <w:lang w:eastAsia="en-US"/>
        </w:rPr>
      </w:pP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36 Стратегия обучения решению проблем «ИДЕАЛ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"/>
          <w:sz w:val="24"/>
          <w:szCs w:val="24"/>
          <w:lang w:eastAsia="en-US"/>
        </w:rPr>
      </w:pP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37 Стратегия анализа проблемных ситуаций «Фишбон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"/>
          <w:sz w:val="24"/>
          <w:szCs w:val="24"/>
          <w:lang w:eastAsia="en-US"/>
        </w:rPr>
      </w:pP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38 Стратегия «Мозаика проблем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1"/>
          <w:sz w:val="24"/>
          <w:szCs w:val="24"/>
          <w:lang w:eastAsia="en-US"/>
        </w:rPr>
      </w:pP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39 Стратегии и приемы, развивающие умение задавать вопросы: «Вопросительные слова», «Толстый и тонкий вопросы», «Прием «6 W», «Ромашка Блум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1"/>
          <w:sz w:val="24"/>
          <w:szCs w:val="24"/>
          <w:lang w:eastAsia="en-US"/>
        </w:rPr>
      </w:pP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40 Образовательная технология «Дебаты» как средство активизации познавательной деятельности учащих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"/>
          <w:sz w:val="24"/>
          <w:szCs w:val="24"/>
          <w:lang w:eastAsia="en-US"/>
        </w:rPr>
      </w:pP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41 Технология «Кейс-стади» как форма активного проблемно-ситуативного учебного заня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"/>
          <w:sz w:val="24"/>
          <w:szCs w:val="24"/>
          <w:lang w:eastAsia="en-US"/>
        </w:rPr>
      </w:pP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42 Кейс-лаборатория «Практики индивидуализации в образовании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1"/>
          <w:sz w:val="24"/>
          <w:szCs w:val="24"/>
          <w:lang w:eastAsia="en-US"/>
        </w:rPr>
      </w:pP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 w:before="5" w:after="0"/>
        <w:ind w:right="-2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ом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>ш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н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я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повы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че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.п.</w:t>
      </w:r>
    </w:p>
    <w:p>
      <w:pPr>
        <w:pStyle w:val="Normal"/>
        <w:spacing w:lineRule="auto" w:line="240" w:before="0" w:after="0"/>
        <w:ind w:left="108" w:right="-20" w:hanging="108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разовательны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х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логии</w:t>
      </w:r>
    </w:p>
    <w:p>
      <w:pPr>
        <w:pStyle w:val="Normal"/>
        <w:spacing w:lineRule="auto" w:line="228" w:before="0" w:after="0"/>
        <w:ind w:left="108" w:right="-2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315" w:type="dxa"/>
        <w:jc w:val="left"/>
        <w:tblInd w:w="-111" w:type="dxa"/>
        <w:tblLayout w:type="fixed"/>
        <w:tblCellMar>
          <w:top w:w="15" w:type="dxa"/>
          <w:left w:w="101" w:type="dxa"/>
          <w:bottom w:w="0" w:type="dxa"/>
          <w:right w:w="101" w:type="dxa"/>
        </w:tblCellMar>
      </w:tblPr>
      <w:tblGrid>
        <w:gridCol w:w="2369"/>
        <w:gridCol w:w="1383"/>
        <w:gridCol w:w="2569"/>
        <w:gridCol w:w="2994"/>
      </w:tblGrid>
      <w:tr>
        <w:trPr>
          <w:trHeight w:val="1297" w:hRule="atLeast"/>
        </w:trPr>
        <w:tc>
          <w:tcPr>
            <w:tcW w:w="2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 (темы) учебной дисциплины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учебной работы</w:t>
            </w:r>
          </w:p>
        </w:tc>
        <w:tc>
          <w:tcPr>
            <w:tcW w:w="2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ые и интерактивные методы обучения</w:t>
            </w:r>
          </w:p>
        </w:tc>
        <w:tc>
          <w:tcPr>
            <w:tcW w:w="2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навыки</w:t>
            </w:r>
          </w:p>
        </w:tc>
      </w:tr>
      <w:tr>
        <w:trPr>
          <w:trHeight w:val="806" w:hRule="atLeast"/>
        </w:trPr>
        <w:tc>
          <w:tcPr>
            <w:tcW w:w="2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екст и условия введения тьюторства в современной школе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2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дискуссия (тема  2 часа)</w:t>
            </w:r>
          </w:p>
        </w:tc>
        <w:tc>
          <w:tcPr>
            <w:tcW w:w="2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5E0B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межличностной коммуникаци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командной работ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лидерских качеств</w:t>
            </w:r>
          </w:p>
        </w:tc>
      </w:tr>
      <w:tr>
        <w:trPr>
          <w:trHeight w:val="1209" w:hRule="atLeast"/>
        </w:trPr>
        <w:tc>
          <w:tcPr>
            <w:tcW w:w="2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ы и мет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2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дискуссия (тема  2)</w:t>
            </w:r>
          </w:p>
        </w:tc>
        <w:tc>
          <w:tcPr>
            <w:tcW w:w="2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5E0B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межличностной коммуникаци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командной работ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принятия решений</w:t>
            </w:r>
          </w:p>
        </w:tc>
      </w:tr>
    </w:tbl>
    <w:p>
      <w:pPr>
        <w:pStyle w:val="Normal"/>
        <w:spacing w:lineRule="auto" w:line="228" w:before="0" w:after="0"/>
        <w:ind w:left="108" w:right="-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 w:before="0" w:after="0"/>
        <w:ind w:left="108" w:right="-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72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ind w:right="272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н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це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чн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ре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о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д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оме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ж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очно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с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ц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учаю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щ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хс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исц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лин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мод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ю)</w:t>
      </w:r>
    </w:p>
    <w:p>
      <w:pPr>
        <w:pStyle w:val="Normal"/>
        <w:spacing w:lineRule="auto" w:line="240" w:before="0" w:after="0"/>
        <w:ind w:left="376" w:right="272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1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ы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н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о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т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ац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,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ф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рмы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ценоч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ых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с</w:t>
      </w:r>
      <w:r>
        <w:rPr/>
        <w:t>редст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047"/>
        <w:gridCol w:w="1188"/>
        <w:gridCol w:w="2727"/>
        <w:gridCol w:w="1839"/>
        <w:gridCol w:w="1133"/>
        <w:gridCol w:w="1133"/>
      </w:tblGrid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естр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2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контроля и аттестации</w:t>
            </w:r>
          </w:p>
          <w:p>
            <w:pPr>
              <w:pStyle w:val="Normal"/>
              <w:spacing w:lineRule="exact" w:line="240" w:before="0" w:after="2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К, ТАт, ПрАт)*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а (темы) учебной дисциплины</w:t>
            </w:r>
          </w:p>
        </w:tc>
        <w:tc>
          <w:tcPr>
            <w:tcW w:w="4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очные средства</w:t>
            </w:r>
          </w:p>
        </w:tc>
      </w:tr>
      <w:tr>
        <w:trPr>
          <w:trHeight w:val="1797" w:hRule="atLeast"/>
          <w:cantSplit w:val="true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2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2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  <w:br/>
              <w:t>вопросов</w:t>
              <w:br/>
              <w:t>в задан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2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  <w:br/>
              <w:t>независимых</w:t>
            </w:r>
          </w:p>
          <w:p>
            <w:pPr>
              <w:pStyle w:val="Normal"/>
              <w:spacing w:lineRule="exact" w:line="240" w:before="0" w:after="2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ов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т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замен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контрольных вопрос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exact" w:line="240"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мер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ы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ре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ч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о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пр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с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че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(н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предусмотре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pacing w:lineRule="auto" w:line="232" w:before="0" w:after="0"/>
        <w:ind w:left="1" w:right="-2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мер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ы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ре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ч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о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пр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с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эк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м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у</w:t>
      </w:r>
    </w:p>
    <w:p>
      <w:pPr>
        <w:pStyle w:val="Normal"/>
        <w:spacing w:lineRule="auto" w:line="232" w:before="0" w:after="0"/>
        <w:ind w:left="1" w:right="-2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32" w:before="0" w:after="0"/>
        <w:ind w:left="1" w:right="-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 семестр</w:t>
      </w:r>
    </w:p>
    <w:p>
      <w:pPr>
        <w:pStyle w:val="Normal"/>
        <w:spacing w:lineRule="auto" w:line="232" w:before="0" w:after="0"/>
        <w:ind w:left="1" w:right="-2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32" w:before="0" w:after="0"/>
        <w:ind w:left="720" w:right="-20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>Сущность и специфика профессиональной тьюторской деятельное</w:t>
      </w:r>
    </w:p>
    <w:p>
      <w:pPr>
        <w:pStyle w:val="Normal"/>
        <w:numPr>
          <w:ilvl w:val="0"/>
          <w:numId w:val="2"/>
        </w:numPr>
        <w:spacing w:lineRule="auto" w:line="232" w:before="0" w:after="0"/>
        <w:ind w:left="720" w:right="-20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>История возникновения тьюторства: тенденции развития</w:t>
      </w:r>
    </w:p>
    <w:p>
      <w:pPr>
        <w:pStyle w:val="Normal"/>
        <w:numPr>
          <w:ilvl w:val="0"/>
          <w:numId w:val="2"/>
        </w:numPr>
        <w:spacing w:lineRule="auto" w:line="232" w:before="0" w:after="0"/>
        <w:ind w:left="720" w:right="-20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>Принципы тьюторского сопровождения</w:t>
      </w:r>
    </w:p>
    <w:p>
      <w:pPr>
        <w:pStyle w:val="Normal"/>
        <w:numPr>
          <w:ilvl w:val="0"/>
          <w:numId w:val="2"/>
        </w:numPr>
        <w:spacing w:lineRule="auto" w:line="232" w:before="0" w:after="0"/>
        <w:ind w:left="720" w:right="-20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>Индивидуализация как основной принцип тьюторского сопровождения и его отражение в образовательных стандартах нового поколения</w:t>
      </w:r>
    </w:p>
    <w:p>
      <w:pPr>
        <w:pStyle w:val="Normal"/>
        <w:numPr>
          <w:ilvl w:val="0"/>
          <w:numId w:val="2"/>
        </w:numPr>
        <w:spacing w:lineRule="auto" w:line="232" w:before="0" w:after="0"/>
        <w:ind w:left="720" w:right="-20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>Типы современных тьюторских практик</w:t>
      </w:r>
    </w:p>
    <w:p>
      <w:pPr>
        <w:pStyle w:val="Normal"/>
        <w:numPr>
          <w:ilvl w:val="0"/>
          <w:numId w:val="2"/>
        </w:numPr>
        <w:spacing w:lineRule="auto" w:line="232" w:before="0" w:after="0"/>
        <w:ind w:left="720" w:right="-20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>Основные этапы тьюторского сопровождения</w:t>
      </w:r>
    </w:p>
    <w:p>
      <w:pPr>
        <w:pStyle w:val="Normal"/>
        <w:numPr>
          <w:ilvl w:val="0"/>
          <w:numId w:val="2"/>
        </w:numPr>
        <w:spacing w:lineRule="auto" w:line="232" w:before="0" w:after="0"/>
        <w:ind w:left="720" w:right="-20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>Основные формы, методы и технологии тьюторского сопровождения</w:t>
      </w:r>
    </w:p>
    <w:p>
      <w:pPr>
        <w:pStyle w:val="Normal"/>
        <w:numPr>
          <w:ilvl w:val="0"/>
          <w:numId w:val="2"/>
        </w:numPr>
        <w:spacing w:lineRule="auto" w:line="232" w:before="0" w:after="0"/>
        <w:ind w:left="720" w:right="-20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>Ресурсная схема общего тьюторского действия</w:t>
      </w:r>
    </w:p>
    <w:p>
      <w:pPr>
        <w:pStyle w:val="Normal"/>
        <w:numPr>
          <w:ilvl w:val="0"/>
          <w:numId w:val="2"/>
        </w:numPr>
        <w:spacing w:lineRule="auto" w:line="232" w:before="0" w:after="0"/>
        <w:ind w:left="720" w:right="-20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>Различие содержания позиции тьютора и позиции учителя</w:t>
      </w:r>
    </w:p>
    <w:p>
      <w:pPr>
        <w:pStyle w:val="Normal"/>
        <w:numPr>
          <w:ilvl w:val="0"/>
          <w:numId w:val="2"/>
        </w:numPr>
        <w:spacing w:lineRule="auto" w:line="232" w:before="0" w:after="0"/>
        <w:ind w:left="720" w:right="-20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>Должностные обязанности тьютора</w:t>
      </w:r>
    </w:p>
    <w:p>
      <w:pPr>
        <w:pStyle w:val="Normal"/>
        <w:numPr>
          <w:ilvl w:val="0"/>
          <w:numId w:val="2"/>
        </w:numPr>
        <w:spacing w:lineRule="auto" w:line="232" w:before="0" w:after="0"/>
        <w:ind w:left="720" w:right="-20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>Организация тьюторского сопровождения для детей с ОГЛ в условиях инклюзивной практики</w:t>
      </w:r>
    </w:p>
    <w:p>
      <w:pPr>
        <w:pStyle w:val="Normal"/>
        <w:numPr>
          <w:ilvl w:val="0"/>
          <w:numId w:val="2"/>
        </w:numPr>
        <w:spacing w:lineRule="auto" w:line="232" w:before="0" w:after="0"/>
        <w:ind w:left="720" w:right="-20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>.Нормативно-правовое оформление профессии тьютора</w:t>
      </w:r>
    </w:p>
    <w:p>
      <w:pPr>
        <w:pStyle w:val="Normal"/>
        <w:numPr>
          <w:ilvl w:val="0"/>
          <w:numId w:val="2"/>
        </w:numPr>
        <w:spacing w:lineRule="auto" w:line="232" w:before="0" w:after="0"/>
        <w:ind w:left="720" w:right="-20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>Цели и задачи в работе тыотора</w:t>
      </w:r>
    </w:p>
    <w:p>
      <w:pPr>
        <w:pStyle w:val="Normal"/>
        <w:numPr>
          <w:ilvl w:val="0"/>
          <w:numId w:val="2"/>
        </w:numPr>
        <w:spacing w:lineRule="auto" w:line="232" w:before="0" w:after="0"/>
        <w:ind w:left="720" w:right="-20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>Основные этапы индивидуального сопровождения</w:t>
      </w:r>
    </w:p>
    <w:p>
      <w:pPr>
        <w:pStyle w:val="Normal"/>
        <w:numPr>
          <w:ilvl w:val="0"/>
          <w:numId w:val="2"/>
        </w:numPr>
        <w:spacing w:lineRule="auto" w:line="232" w:before="0" w:after="0"/>
        <w:ind w:left="720" w:right="-20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>Содержание и специфика деятельности тьютора</w:t>
      </w:r>
    </w:p>
    <w:p>
      <w:pPr>
        <w:pStyle w:val="Normal"/>
        <w:numPr>
          <w:ilvl w:val="0"/>
          <w:numId w:val="2"/>
        </w:numPr>
        <w:spacing w:lineRule="auto" w:line="232" w:before="0" w:after="0"/>
        <w:ind w:left="720" w:right="-20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>Профессиональная подготовка тыотора в высшем профессиональном образовании</w:t>
      </w:r>
    </w:p>
    <w:p>
      <w:pPr>
        <w:pStyle w:val="Normal"/>
        <w:numPr>
          <w:ilvl w:val="0"/>
          <w:numId w:val="2"/>
        </w:numPr>
        <w:spacing w:lineRule="auto" w:line="232" w:before="0" w:after="0"/>
        <w:ind w:left="720" w:right="-20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>Профессиональная подготовка тьютора в дополнительном профессиональном образова- н и и</w:t>
      </w:r>
    </w:p>
    <w:p>
      <w:pPr>
        <w:pStyle w:val="Normal"/>
        <w:numPr>
          <w:ilvl w:val="0"/>
          <w:numId w:val="2"/>
        </w:numPr>
        <w:spacing w:lineRule="auto" w:line="232" w:before="0" w:after="0"/>
        <w:ind w:left="720" w:right="-20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>Основы деятельности тьютора в дистанционном образовании</w:t>
      </w:r>
    </w:p>
    <w:p>
      <w:pPr>
        <w:pStyle w:val="Normal"/>
        <w:numPr>
          <w:ilvl w:val="0"/>
          <w:numId w:val="2"/>
        </w:numPr>
        <w:spacing w:lineRule="auto" w:line="232" w:before="0" w:after="0"/>
        <w:ind w:left="720" w:right="-20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>Тьюторство в начальной школе</w:t>
      </w:r>
    </w:p>
    <w:p>
      <w:pPr>
        <w:pStyle w:val="Normal"/>
        <w:numPr>
          <w:ilvl w:val="0"/>
          <w:numId w:val="2"/>
        </w:numPr>
        <w:spacing w:lineRule="auto" w:line="232" w:before="0" w:after="0"/>
        <w:ind w:left="720" w:right="-20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>Тьюторство в отечественном образовании</w:t>
      </w:r>
    </w:p>
    <w:p>
      <w:pPr>
        <w:pStyle w:val="Normal"/>
        <w:numPr>
          <w:ilvl w:val="0"/>
          <w:numId w:val="2"/>
        </w:numPr>
        <w:spacing w:lineRule="auto" w:line="232" w:before="0" w:after="0"/>
        <w:ind w:left="720" w:right="-20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>Характеристики образовательного пространства.</w:t>
      </w:r>
    </w:p>
    <w:p>
      <w:pPr>
        <w:pStyle w:val="Normal"/>
        <w:numPr>
          <w:ilvl w:val="0"/>
          <w:numId w:val="2"/>
        </w:numPr>
        <w:spacing w:lineRule="auto" w:line="232" w:before="0" w:after="0"/>
        <w:ind w:left="720" w:right="-20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>Образовательное событие: его значение, особенности планирования и проведения.</w:t>
      </w:r>
    </w:p>
    <w:p>
      <w:pPr>
        <w:pStyle w:val="Normal"/>
        <w:numPr>
          <w:ilvl w:val="0"/>
          <w:numId w:val="2"/>
        </w:numPr>
        <w:spacing w:lineRule="auto" w:line="232" w:before="0" w:after="0"/>
        <w:ind w:left="720" w:right="-20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>Условия и источники получения образовательного опыта.</w:t>
      </w:r>
    </w:p>
    <w:p>
      <w:pPr>
        <w:pStyle w:val="Normal"/>
        <w:numPr>
          <w:ilvl w:val="0"/>
          <w:numId w:val="2"/>
        </w:numPr>
        <w:spacing w:lineRule="auto" w:line="232" w:before="0" w:after="0"/>
        <w:ind w:left="720" w:right="-20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>Картирование как прием работы тьютора.</w:t>
      </w:r>
    </w:p>
    <w:p>
      <w:pPr>
        <w:pStyle w:val="Normal"/>
        <w:numPr>
          <w:ilvl w:val="0"/>
          <w:numId w:val="2"/>
        </w:numPr>
        <w:spacing w:lineRule="auto" w:line="232" w:before="0" w:after="0"/>
        <w:ind w:left="720" w:right="-20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>Сценирование как прием работы тьютора.</w:t>
      </w:r>
    </w:p>
    <w:p>
      <w:pPr>
        <w:pStyle w:val="Normal"/>
        <w:numPr>
          <w:ilvl w:val="0"/>
          <w:numId w:val="2"/>
        </w:numPr>
        <w:spacing w:lineRule="auto" w:line="232" w:before="0" w:after="0"/>
        <w:ind w:left="720" w:right="-20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>Различие эффектов и результатов в поле образования.</w:t>
      </w:r>
    </w:p>
    <w:p>
      <w:pPr>
        <w:pStyle w:val="Normal"/>
        <w:numPr>
          <w:ilvl w:val="0"/>
          <w:numId w:val="2"/>
        </w:numPr>
        <w:spacing w:lineRule="auto" w:line="232" w:before="0" w:after="0"/>
        <w:ind w:left="720" w:right="-20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>Мониторинг образовательной деятельности детей, приемы фиксации образовательных достижений.</w:t>
      </w:r>
    </w:p>
    <w:p>
      <w:pPr>
        <w:pStyle w:val="Normal"/>
        <w:numPr>
          <w:ilvl w:val="0"/>
          <w:numId w:val="2"/>
        </w:numPr>
        <w:spacing w:lineRule="auto" w:line="232" w:before="0" w:after="0"/>
        <w:ind w:left="720" w:right="-20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>Критерии успешности и возможности оценки качества тьюторского сопровождения.</w:t>
      </w:r>
    </w:p>
    <w:p>
      <w:pPr>
        <w:pStyle w:val="Normal"/>
        <w:numPr>
          <w:ilvl w:val="0"/>
          <w:numId w:val="2"/>
        </w:numPr>
        <w:spacing w:lineRule="auto" w:line="232" w:before="0" w:after="0"/>
        <w:ind w:left="720" w:right="-20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>Оценка результативности тьюторской деятельности в разных линиях его работы.</w:t>
      </w:r>
    </w:p>
    <w:p>
      <w:pPr>
        <w:pStyle w:val="Normal"/>
        <w:numPr>
          <w:ilvl w:val="0"/>
          <w:numId w:val="2"/>
        </w:numPr>
        <w:spacing w:lineRule="auto" w:line="232" w:before="0" w:after="0"/>
        <w:ind w:left="720" w:right="-20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>Квалификационные характеристики тыотора.</w:t>
      </w:r>
    </w:p>
    <w:p>
      <w:pPr>
        <w:pStyle w:val="Normal"/>
        <w:numPr>
          <w:ilvl w:val="0"/>
          <w:numId w:val="2"/>
        </w:numPr>
        <w:spacing w:lineRule="auto" w:line="232" w:before="0" w:after="0"/>
        <w:ind w:left="720" w:right="-20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>Общий способ тьюторской деятельности и три направления работы гьютора.</w:t>
      </w:r>
    </w:p>
    <w:p>
      <w:pPr>
        <w:pStyle w:val="Normal"/>
        <w:numPr>
          <w:ilvl w:val="0"/>
          <w:numId w:val="2"/>
        </w:numPr>
        <w:spacing w:lineRule="auto" w:line="232" w:before="0" w:after="0"/>
        <w:ind w:left="720" w:right="-20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>Методы поддержки и сопровождения индивидуального образовательного движения.</w:t>
      </w:r>
    </w:p>
    <w:p>
      <w:pPr>
        <w:pStyle w:val="Normal"/>
        <w:numPr>
          <w:ilvl w:val="0"/>
          <w:numId w:val="2"/>
        </w:numPr>
        <w:spacing w:lineRule="auto" w:line="232" w:before="0" w:after="0"/>
        <w:ind w:left="720" w:right="-20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>Уместность педагогического действия тьютора, его приоритеты в поле образования</w:t>
      </w:r>
    </w:p>
    <w:p>
      <w:pPr>
        <w:pStyle w:val="Normal"/>
        <w:numPr>
          <w:ilvl w:val="0"/>
          <w:numId w:val="2"/>
        </w:numPr>
        <w:spacing w:lineRule="auto" w:line="232" w:before="0" w:after="0"/>
        <w:ind w:left="720" w:right="-20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 xml:space="preserve">Сравните позиции тьютора и учителя. </w:t>
      </w:r>
    </w:p>
    <w:p>
      <w:pPr>
        <w:pStyle w:val="Normal"/>
        <w:numPr>
          <w:ilvl w:val="0"/>
          <w:numId w:val="2"/>
        </w:numPr>
        <w:spacing w:lineRule="auto" w:line="232" w:before="0" w:after="0"/>
        <w:ind w:left="720" w:right="-20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 xml:space="preserve">Опишите в трех «горизонтах» или в трех относительно самостоятельных пространствах – учебном, образовательно-рефлексивном и социально-практическом – целостное образовательное пространство старшеклассника представлено.  </w:t>
      </w:r>
    </w:p>
    <w:p>
      <w:pPr>
        <w:pStyle w:val="Normal"/>
        <w:numPr>
          <w:ilvl w:val="0"/>
          <w:numId w:val="2"/>
        </w:numPr>
        <w:spacing w:lineRule="auto" w:line="232" w:before="0" w:after="0"/>
        <w:ind w:left="720" w:right="-20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 xml:space="preserve">Обоснуйте, что ведущая функция в тьюторской модели, в которой процессы обучения, социальной практики и образовательной рефлексии рассматриваются как рядоположенные, в отличие от традиционной, определяется как процесс образовательной рефлексии, позволяющих индивиду конструировать новое, не имевшееся у него ранее, знание, понимание, новые способы деятельности, является рефлексия» (В. Г. Богин).  </w:t>
      </w:r>
    </w:p>
    <w:p>
      <w:pPr>
        <w:pStyle w:val="Normal"/>
        <w:numPr>
          <w:ilvl w:val="0"/>
          <w:numId w:val="2"/>
        </w:numPr>
        <w:spacing w:lineRule="auto" w:line="232" w:before="0" w:after="0"/>
        <w:ind w:left="720" w:right="-20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 xml:space="preserve">Почему для составления своей индивидуальной образовательной программы учащемуся необходимо осознать свои возможности и образовательные перспективы? Какова роль тьютора в этом процессе?  </w:t>
      </w:r>
    </w:p>
    <w:p>
      <w:pPr>
        <w:pStyle w:val="Normal"/>
        <w:numPr>
          <w:ilvl w:val="0"/>
          <w:numId w:val="2"/>
        </w:numPr>
        <w:spacing w:lineRule="auto" w:line="232" w:before="0" w:after="0"/>
        <w:ind w:left="720" w:right="-20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 xml:space="preserve">. Какие контексты из истории тьюторства были для Вас знакомыми? Что оказалось неожиданным? Дала ли историческая реконструкция практики тьюторства новое понимание, представления для Вашей современной деятельности?  </w:t>
      </w:r>
    </w:p>
    <w:p>
      <w:pPr>
        <w:pStyle w:val="Normal"/>
        <w:numPr>
          <w:ilvl w:val="0"/>
          <w:numId w:val="2"/>
        </w:numPr>
        <w:spacing w:lineRule="auto" w:line="232" w:before="0" w:after="0"/>
        <w:ind w:left="720" w:right="-20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 xml:space="preserve">В чем специфика тьюторской деятельности в отличие от деятельности других позиционеров учебно-образовательного процесса?  </w:t>
      </w:r>
    </w:p>
    <w:p>
      <w:pPr>
        <w:pStyle w:val="Normal"/>
        <w:numPr>
          <w:ilvl w:val="0"/>
          <w:numId w:val="2"/>
        </w:numPr>
        <w:spacing w:lineRule="auto" w:line="232" w:before="0" w:after="0"/>
        <w:ind w:left="720" w:right="-20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 xml:space="preserve">Каковы функции тьютора в построении и сопровождении индивидуальной образовательной программы? </w:t>
      </w:r>
    </w:p>
    <w:p>
      <w:pPr>
        <w:pStyle w:val="Normal"/>
        <w:numPr>
          <w:ilvl w:val="0"/>
          <w:numId w:val="2"/>
        </w:numPr>
        <w:spacing w:lineRule="auto" w:line="232" w:before="0" w:after="0"/>
        <w:ind w:left="720" w:right="-20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 xml:space="preserve">В чем особенности процесса сопровождения в отличие от процесса формирования, обучения, поддержки?   </w:t>
      </w:r>
    </w:p>
    <w:p>
      <w:pPr>
        <w:pStyle w:val="Normal"/>
        <w:numPr>
          <w:ilvl w:val="0"/>
          <w:numId w:val="2"/>
        </w:numPr>
        <w:spacing w:lineRule="auto" w:line="232" w:before="0" w:after="0"/>
        <w:ind w:left="720" w:right="-20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 xml:space="preserve">В чем сходство и различие тьюторского действия на разных возрастных ступенях? </w:t>
      </w:r>
    </w:p>
    <w:p>
      <w:pPr>
        <w:pStyle w:val="Normal"/>
        <w:numPr>
          <w:ilvl w:val="0"/>
          <w:numId w:val="2"/>
        </w:numPr>
        <w:spacing w:lineRule="auto" w:line="232" w:before="0" w:after="0"/>
        <w:ind w:left="720" w:right="-20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 xml:space="preserve">Принцип открытости и принцип вариативности.  </w:t>
      </w:r>
    </w:p>
    <w:p>
      <w:pPr>
        <w:pStyle w:val="Normal"/>
        <w:numPr>
          <w:ilvl w:val="0"/>
          <w:numId w:val="2"/>
        </w:numPr>
        <w:spacing w:lineRule="auto" w:line="232" w:before="0" w:after="0"/>
        <w:ind w:left="720" w:right="-20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>Современные образовательные практики, реализующие принципы открытости и индивидуализации</w:t>
      </w:r>
    </w:p>
    <w:p>
      <w:pPr>
        <w:pStyle w:val="Normal"/>
        <w:numPr>
          <w:ilvl w:val="0"/>
          <w:numId w:val="2"/>
        </w:numPr>
        <w:spacing w:lineRule="auto" w:line="232" w:before="0" w:after="0"/>
        <w:ind w:left="720" w:right="-20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 xml:space="preserve">Понятие открытого образования.   </w:t>
      </w:r>
    </w:p>
    <w:p>
      <w:pPr>
        <w:pStyle w:val="Normal"/>
        <w:numPr>
          <w:ilvl w:val="0"/>
          <w:numId w:val="2"/>
        </w:numPr>
        <w:spacing w:lineRule="auto" w:line="232" w:before="0" w:after="0"/>
        <w:ind w:left="720" w:right="-20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>Индивидуальная образовательная программа как способ существования в открытом образовании</w:t>
      </w:r>
    </w:p>
    <w:p>
      <w:pPr>
        <w:pStyle w:val="Normal"/>
        <w:numPr>
          <w:ilvl w:val="0"/>
          <w:numId w:val="2"/>
        </w:numPr>
        <w:spacing w:lineRule="auto" w:line="232" w:before="0" w:after="0"/>
        <w:ind w:left="720" w:right="-20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 xml:space="preserve">Идея тьюторского сопровождения как один из ресурсов развития современного образования.  </w:t>
      </w:r>
    </w:p>
    <w:p>
      <w:pPr>
        <w:pStyle w:val="Normal"/>
        <w:numPr>
          <w:ilvl w:val="0"/>
          <w:numId w:val="2"/>
        </w:numPr>
        <w:spacing w:lineRule="auto" w:line="232" w:before="0" w:after="0"/>
        <w:ind w:left="720" w:right="-20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 xml:space="preserve">Уровень изменения системы педагогической деятельности: выстраивание фокуса развития, в противовес воспроизводству и сохранению накопленного социокультурного опыта поколений, возможности реализации задач сделать отечественное образование вариативным, доступным, мобильным и инновационным.  </w:t>
      </w:r>
    </w:p>
    <w:p>
      <w:pPr>
        <w:pStyle w:val="Normal"/>
        <w:numPr>
          <w:ilvl w:val="0"/>
          <w:numId w:val="2"/>
        </w:numPr>
        <w:spacing w:lineRule="auto" w:line="232" w:before="0" w:after="0"/>
        <w:ind w:left="720" w:right="-20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>Уровень образовательного учреждения: реализация идеи ИОП,  тьютор как агент формирования образовательных среды и  пространства, оформления уклада образовательного учреждения</w:t>
      </w:r>
    </w:p>
    <w:p>
      <w:pPr>
        <w:pStyle w:val="Normal"/>
        <w:numPr>
          <w:ilvl w:val="0"/>
          <w:numId w:val="2"/>
        </w:numPr>
        <w:spacing w:lineRule="auto" w:line="232" w:before="0" w:after="0"/>
        <w:ind w:left="720" w:right="-20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>Уровень отдельного учащегося: создание условий для формирования субъектной позиции в образовании и общественной жизни, самоопределения и построения идентичности</w:t>
      </w:r>
    </w:p>
    <w:p>
      <w:pPr>
        <w:pStyle w:val="Normal"/>
        <w:numPr>
          <w:ilvl w:val="0"/>
          <w:numId w:val="2"/>
        </w:numPr>
        <w:spacing w:lineRule="auto" w:line="232" w:before="0" w:after="0"/>
        <w:ind w:left="720" w:right="-20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 xml:space="preserve">Концептуальные положения, положенные в основания тьюторства(в том числе, по результатам длительной работы всего тьюторского сообщества). </w:t>
      </w:r>
    </w:p>
    <w:p>
      <w:pPr>
        <w:pStyle w:val="Normal"/>
        <w:numPr>
          <w:ilvl w:val="0"/>
          <w:numId w:val="2"/>
        </w:numPr>
        <w:spacing w:lineRule="auto" w:line="232" w:before="0" w:after="0"/>
        <w:ind w:left="720" w:right="-20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>Напишите развернутое обоснование для одного из следующих суждений (на Ваш выбор).</w:t>
      </w:r>
    </w:p>
    <w:p>
      <w:pPr>
        <w:pStyle w:val="Normal"/>
        <w:spacing w:lineRule="auto" w:line="232" w:before="0" w:after="0"/>
        <w:ind w:left="1" w:right="-2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ind w:right="-2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р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це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ач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ес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сво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чеб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сц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ы</w:t>
      </w:r>
    </w:p>
    <w:p>
      <w:pPr>
        <w:pStyle w:val="Normal"/>
        <w:tabs>
          <w:tab w:val="clear" w:pos="720"/>
          <w:tab w:val="left" w:pos="2735" w:leader="none"/>
          <w:tab w:val="left" w:pos="3857" w:leader="none"/>
          <w:tab w:val="left" w:pos="5035" w:leader="none"/>
          <w:tab w:val="left" w:pos="6121" w:leader="none"/>
          <w:tab w:val="left" w:pos="7646" w:leader="none"/>
          <w:tab w:val="left" w:pos="9287" w:leader="none"/>
          <w:tab w:val="left" w:pos="96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це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а кач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с</w:t>
      </w:r>
      <w:r>
        <w:rPr>
          <w:rFonts w:cs="Times New Roman" w:ascii="Times New Roman" w:hAnsi="Times New Roman"/>
          <w:color w:val="000000"/>
          <w:sz w:val="24"/>
          <w:szCs w:val="24"/>
        </w:rPr>
        <w:t>тва 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в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е</w:t>
      </w:r>
      <w:r>
        <w:rPr>
          <w:rFonts w:cs="Times New Roman" w:ascii="Times New Roman" w:hAnsi="Times New Roman"/>
          <w:color w:val="000000"/>
          <w:sz w:val="24"/>
          <w:szCs w:val="24"/>
        </w:rPr>
        <w:t>бной 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сц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cs="Times New Roman" w:ascii="Times New Roman" w:hAnsi="Times New Roman"/>
          <w:color w:val="000000"/>
          <w:sz w:val="24"/>
          <w:szCs w:val="24"/>
        </w:rPr>
        <w:t>ы производи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я с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етом реко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дац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й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1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з</w:t>
      </w:r>
      <w:r>
        <w:rPr>
          <w:rFonts w:cs="Times New Roman" w:ascii="Times New Roman" w:hAnsi="Times New Roman"/>
          <w:color w:val="000000"/>
          <w:sz w:val="24"/>
          <w:szCs w:val="24"/>
        </w:rPr>
        <w:t>л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же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ых</w:t>
      </w:r>
      <w:r>
        <w:rPr>
          <w:rFonts w:cs="Times New Roman" w:ascii="Times New Roman" w:hAnsi="Times New Roman"/>
          <w:color w:val="000000"/>
          <w:spacing w:val="1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лож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ии</w:t>
      </w:r>
      <w:r>
        <w:rPr>
          <w:rFonts w:cs="Times New Roman" w:ascii="Times New Roman" w:hAnsi="Times New Roman"/>
          <w:color w:val="000000"/>
          <w:spacing w:val="1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нговой</w:t>
      </w:r>
      <w:r>
        <w:rPr>
          <w:rFonts w:cs="Times New Roman" w:ascii="Times New Roman" w:hAnsi="Times New Roman"/>
          <w:color w:val="000000"/>
          <w:spacing w:val="1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ис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м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ета</w:t>
      </w:r>
      <w:r>
        <w:rPr>
          <w:rFonts w:cs="Times New Roman" w:ascii="Times New Roman" w:hAnsi="Times New Roman"/>
          <w:color w:val="000000"/>
          <w:spacing w:val="1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еб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ых достиже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тов (СМ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-СГПИ-П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8.2.3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>-04/02-2011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щ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1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тт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тац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15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з</w:t>
      </w:r>
      <w:r>
        <w:rPr>
          <w:rFonts w:cs="Times New Roman" w:ascii="Times New Roman" w:hAnsi="Times New Roman"/>
          <w:color w:val="000000"/>
          <w:sz w:val="24"/>
          <w:szCs w:val="24"/>
        </w:rPr>
        <w:t>в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ся</w:t>
      </w:r>
      <w:r>
        <w:rPr>
          <w:rFonts w:cs="Times New Roman" w:ascii="Times New Roman" w:hAnsi="Times New Roman"/>
          <w:color w:val="000000"/>
          <w:spacing w:val="1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ш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1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е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1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да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и</w:t>
      </w:r>
      <w:r>
        <w:rPr>
          <w:rFonts w:cs="Times New Roman" w:ascii="Times New Roman" w:hAnsi="Times New Roman"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х м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лей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о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мот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ых</w:t>
      </w:r>
      <w:r>
        <w:rPr>
          <w:rFonts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бным пл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м</w:t>
      </w:r>
      <w:r>
        <w:rPr>
          <w:rFonts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а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76" w:before="0" w:after="0"/>
        <w:ind w:right="452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94"/>
        <w:gridCol w:w="1203"/>
        <w:gridCol w:w="2686"/>
        <w:gridCol w:w="2501"/>
        <w:gridCol w:w="1606"/>
      </w:tblGrid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8505" w:leader="underscor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вень усвое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8505" w:leader="underscor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8505" w:leader="underscor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менты компетенций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8505" w:leader="underscor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элемента компетен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говый уровень</w:t>
            </w:r>
          </w:p>
        </w:tc>
      </w:tr>
      <w:tr>
        <w:trPr>
          <w:trHeight w:val="1134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8505" w:leader="underscore"/>
              </w:tabs>
              <w:spacing w:before="0" w:after="16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говый уровень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8505" w:leader="underscor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 3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8505" w:leader="underscor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8505" w:leader="underscor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8505" w:leader="underscor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8505" w:leader="underscor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8505" w:leader="underscor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8505" w:leader="underscor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8505" w:leader="underscor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8505" w:leader="underscor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right" w:pos="9360" w:leader="underscore"/>
              </w:tabs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ретические основы психолого-педагогического сопровождения как вида деятельности педагога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бирается в теоретических основах формирования знаний, умений, компетенций;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знает теории психического развития и понятия, а также  составляющие психического и психологического здоровья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</w:t>
            </w:r>
          </w:p>
        </w:tc>
      </w:tr>
      <w:tr>
        <w:trPr>
          <w:trHeight w:val="2856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8505" w:leader="underscor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8505" w:leader="underscor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– 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right" w:pos="9360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 сущность современных методов, технологий обучения, методов диагностирования достижений обучающихс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знает основные категории процесса диагностирования учебных достижений учащихс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- понимает сущность методов диагностирования учебных достижений учащихс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знает и умеет осуществлять отбор разнообразных видов диагностики учащихс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8505" w:leader="underscor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8505" w:leader="underscor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8505" w:leader="underscor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8505" w:leader="underscor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8505" w:leader="underscor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8505" w:leader="underscor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8505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ный уровень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8505" w:leader="underscor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 3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8505" w:leader="underscor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right" w:pos="9360" w:leader="underscor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психологические и педагогические методы психолого-педагогического сопровождения учебно-воспитательного процес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8505" w:leader="underscor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психологические и педагогические методы психолого-педагогического сопровождения учебно-воспитательного процесса на практике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8505" w:leader="underscor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8505" w:leader="underscor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8505" w:leader="underscor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 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right" w:pos="9360" w:leader="underscor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ять диагностику достижений обучающихся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8505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ует по образцу комплекс диагностических методик оценки достижений учащихся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8505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ен осуществлять диагностику достижений обучающихся с учетом индивидуальных и возрастных особенносте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8505" w:leader="underscor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</w:t>
            </w:r>
          </w:p>
        </w:tc>
      </w:tr>
      <w:tr>
        <w:trPr/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8505" w:leader="underscore"/>
              </w:tabs>
              <w:spacing w:before="0" w:after="16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двинутый урове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8505" w:leader="underscor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 3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8505" w:leader="underscore"/>
              </w:tabs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выками разработки стратегий и программ психолого-педагогического сопровождения учебно-воспитательного процесс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8505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рабатывает стратегии и программы психолого-педагогического сопровождения учебно-воспитательного процесс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8505" w:leader="underscor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8505" w:leader="underscor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8505" w:leader="underscor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8505" w:leader="underscor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8505" w:leader="underscor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8505" w:leader="underscor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8505" w:leader="underscor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8505" w:leader="underscor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8505" w:leader="underscor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8505" w:leader="underscor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2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8505" w:leader="underscor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right" w:pos="9360" w:leader="underscore"/>
              </w:tabs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овременными приемами диагностирования и оценивания достижений обучающихс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меет опыт разработки диагностических программ достижения учащихс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способен к критическому анализу результатов диагностики достижений обучающихс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пособен составлять критерии оценки учебных достижений учащихся с учетом специфики учебной дисциплины, вида образовательного учрежд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7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анирование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8505" w:leader="underscore"/>
              </w:tabs>
              <w:spacing w:before="0" w:after="16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5" w:after="0"/>
        <w:ind w:left="179" w:right="-2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5" w:after="0"/>
        <w:ind w:left="179" w:right="-2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нда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оцеду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це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ва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зу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ь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сво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сципли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ы</w:t>
      </w:r>
    </w:p>
    <w:p>
      <w:pPr>
        <w:pStyle w:val="Normal"/>
        <w:tabs>
          <w:tab w:val="clear" w:pos="720"/>
          <w:tab w:val="left" w:pos="2782" w:leader="none"/>
          <w:tab w:val="left" w:pos="4298" w:leader="none"/>
          <w:tab w:val="left" w:pos="6223" w:leader="none"/>
          <w:tab w:val="left" w:pos="7895" w:leader="none"/>
          <w:tab w:val="left" w:pos="8312" w:leader="none"/>
          <w:tab w:val="left" w:pos="8957" w:leader="none"/>
        </w:tabs>
        <w:spacing w:lineRule="auto" w:line="232" w:before="0" w:after="0"/>
        <w:ind w:right="-17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 э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емен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ов 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пет</w:t>
      </w:r>
      <w:r>
        <w:rPr>
          <w:rFonts w:cs="Times New Roman" w:ascii="Times New Roman" w:hAnsi="Times New Roman"/>
          <w:spacing w:val="-2"/>
          <w:sz w:val="24"/>
          <w:szCs w:val="24"/>
        </w:rPr>
        <w:t>ен</w:t>
      </w:r>
      <w:r>
        <w:rPr>
          <w:rFonts w:cs="Times New Roman" w:ascii="Times New Roman" w:hAnsi="Times New Roman"/>
          <w:sz w:val="24"/>
          <w:szCs w:val="24"/>
        </w:rPr>
        <w:t>ций, заяв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ых в п.3 р</w:t>
      </w:r>
      <w:r>
        <w:rPr>
          <w:rFonts w:cs="Times New Roman" w:ascii="Times New Roman" w:hAnsi="Times New Roman"/>
          <w:spacing w:val="-1"/>
          <w:sz w:val="24"/>
          <w:szCs w:val="24"/>
        </w:rPr>
        <w:t>аб</w:t>
      </w:r>
      <w:r>
        <w:rPr>
          <w:rFonts w:cs="Times New Roman" w:ascii="Times New Roman" w:hAnsi="Times New Roman"/>
          <w:sz w:val="24"/>
          <w:szCs w:val="24"/>
        </w:rPr>
        <w:t>оч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й про</w:t>
      </w:r>
      <w:r>
        <w:rPr>
          <w:rFonts w:cs="Times New Roman" w:ascii="Times New Roman" w:hAnsi="Times New Roman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рам</w:t>
      </w:r>
      <w:r>
        <w:rPr>
          <w:rFonts w:cs="Times New Roman" w:ascii="Times New Roman" w:hAnsi="Times New Roman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ы,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и</w:t>
      </w:r>
      <w:r>
        <w:rPr>
          <w:rFonts w:cs="Times New Roman" w:ascii="Times New Roman" w:hAnsi="Times New Roman"/>
          <w:spacing w:val="-1"/>
          <w:sz w:val="24"/>
          <w:szCs w:val="24"/>
        </w:rPr>
        <w:t>сх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ит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эт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оде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</w:t>
      </w:r>
      <w:r>
        <w:rPr>
          <w:rFonts w:cs="Times New Roman" w:ascii="Times New Roman" w:hAnsi="Times New Roman"/>
          <w:spacing w:val="-2"/>
          <w:sz w:val="24"/>
          <w:szCs w:val="24"/>
        </w:rPr>
        <w:t>сц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ы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ч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и те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ет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чес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ала,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лн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ческих и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ных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й,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х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акт</w:t>
      </w:r>
      <w:r>
        <w:rPr>
          <w:rFonts w:cs="Times New Roman" w:ascii="Times New Roman" w:hAnsi="Times New Roman"/>
          <w:spacing w:val="-1"/>
          <w:sz w:val="24"/>
          <w:szCs w:val="24"/>
        </w:rPr>
        <w:t>ер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ется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</w:rPr>
        <w:t>стиж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ем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е</w:t>
      </w:r>
      <w:r>
        <w:rPr>
          <w:rFonts w:cs="Times New Roman" w:ascii="Times New Roman" w:hAnsi="Times New Roman"/>
          <w:spacing w:val="-3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енно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ня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з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й,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м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й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ков опыта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ятел</w:t>
      </w:r>
      <w:r>
        <w:rPr>
          <w:rFonts w:cs="Times New Roman" w:ascii="Times New Roman" w:hAnsi="Times New Roman"/>
          <w:spacing w:val="-1"/>
          <w:sz w:val="24"/>
          <w:szCs w:val="24"/>
        </w:rPr>
        <w:t>ьн</w:t>
      </w:r>
      <w:r>
        <w:rPr>
          <w:rFonts w:cs="Times New Roman" w:ascii="Times New Roman" w:hAnsi="Times New Roman"/>
          <w:sz w:val="24"/>
          <w:szCs w:val="24"/>
        </w:rPr>
        <w:t>ос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ы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нос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</w:t>
      </w:r>
      <w:r>
        <w:rPr>
          <w:rFonts w:cs="Times New Roman" w:ascii="Times New Roman" w:hAnsi="Times New Roman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д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тов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дитор</w:t>
      </w:r>
      <w:r>
        <w:rPr>
          <w:rFonts w:cs="Times New Roman" w:ascii="Times New Roman" w:hAnsi="Times New Roman"/>
          <w:spacing w:val="-1"/>
          <w:sz w:val="24"/>
          <w:szCs w:val="24"/>
        </w:rPr>
        <w:t>ны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н</w:t>
      </w:r>
      <w:r>
        <w:rPr>
          <w:rFonts w:cs="Times New Roman" w:ascii="Times New Roman" w:hAnsi="Times New Roman"/>
          <w:spacing w:val="1"/>
          <w:sz w:val="24"/>
          <w:szCs w:val="24"/>
        </w:rPr>
        <w:t>я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о</w:t>
      </w:r>
      <w:r>
        <w:rPr>
          <w:rFonts w:cs="Times New Roman" w:ascii="Times New Roman" w:hAnsi="Times New Roman"/>
          <w:spacing w:val="-1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ессе са</w:t>
      </w:r>
      <w:r>
        <w:rPr>
          <w:rFonts w:cs="Times New Roman" w:ascii="Times New Roman" w:hAnsi="Times New Roman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ост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ел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го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и 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</w:t>
      </w:r>
      <w:r>
        <w:rPr>
          <w:rFonts w:cs="Times New Roman" w:ascii="Times New Roman" w:hAnsi="Times New Roman"/>
          <w:spacing w:val="-1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дому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делу 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о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ены в</w:t>
      </w:r>
      <w:r>
        <w:rPr>
          <w:rFonts w:cs="Times New Roman" w:ascii="Times New Roman" w:hAnsi="Times New Roman"/>
          <w:spacing w:val="1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</w:rPr>
        <w:t>онде</w:t>
      </w:r>
      <w:r>
        <w:rPr>
          <w:rFonts w:cs="Times New Roman" w:ascii="Times New Roman" w:hAnsi="Times New Roman"/>
          <w:spacing w:val="1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х с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ств.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щий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ль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ния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й,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м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й,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в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ков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пыта деятел</w:t>
      </w:r>
      <w:r>
        <w:rPr>
          <w:rFonts w:cs="Times New Roman" w:ascii="Times New Roman" w:hAnsi="Times New Roman"/>
          <w:spacing w:val="-3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ществ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яется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нят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х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ощи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об</w:t>
      </w:r>
      <w:r>
        <w:rPr>
          <w:rFonts w:cs="Times New Roman" w:ascii="Times New Roman" w:hAnsi="Times New Roman"/>
          <w:sz w:val="24"/>
          <w:szCs w:val="24"/>
        </w:rPr>
        <w:t>раз</w:t>
      </w:r>
      <w:r>
        <w:rPr>
          <w:rFonts w:cs="Times New Roman" w:ascii="Times New Roman" w:hAnsi="Times New Roman"/>
          <w:spacing w:val="-1"/>
          <w:sz w:val="24"/>
          <w:szCs w:val="24"/>
        </w:rPr>
        <w:t>ны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ых с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ств,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е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ень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т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ых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став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с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рте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фо</w:t>
      </w:r>
      <w:r>
        <w:rPr>
          <w:rFonts w:cs="Times New Roman" w:ascii="Times New Roman" w:hAnsi="Times New Roman"/>
          <w:sz w:val="24"/>
          <w:szCs w:val="24"/>
        </w:rPr>
        <w:t>нда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-1"/>
          <w:sz w:val="24"/>
          <w:szCs w:val="24"/>
        </w:rPr>
        <w:t>е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ных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 д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ипл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не.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нд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ых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ред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ип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8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,</w:t>
      </w:r>
      <w:r>
        <w:rPr>
          <w:rFonts w:cs="Times New Roman" w:ascii="Times New Roman" w:hAnsi="Times New Roman"/>
          <w:spacing w:val="1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наз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ч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ый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я пров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я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щей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бежной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тт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ста</w:t>
      </w:r>
      <w:r>
        <w:rPr>
          <w:rFonts w:cs="Times New Roman" w:ascii="Times New Roman" w:hAnsi="Times New Roman"/>
          <w:spacing w:val="-1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ии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</w:t>
      </w:r>
      <w:r>
        <w:rPr>
          <w:rFonts w:cs="Times New Roman" w:ascii="Times New Roman" w:hAnsi="Times New Roman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д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в,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</w:t>
      </w:r>
      <w:r>
        <w:rPr>
          <w:rFonts w:cs="Times New Roman" w:ascii="Times New Roman" w:hAnsi="Times New Roman"/>
          <w:spacing w:val="-1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>чающий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пис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 показате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pacing w:val="1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р</w:t>
      </w:r>
      <w:r>
        <w:rPr>
          <w:rFonts w:cs="Times New Roman" w:ascii="Times New Roman" w:hAnsi="Times New Roman"/>
          <w:sz w:val="24"/>
          <w:szCs w:val="24"/>
        </w:rPr>
        <w:t>ите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иев</w:t>
      </w:r>
      <w:r>
        <w:rPr>
          <w:rFonts w:cs="Times New Roman" w:ascii="Times New Roman" w:hAnsi="Times New Roman"/>
          <w:spacing w:val="1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ц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ва</w:t>
      </w:r>
      <w:r>
        <w:rPr>
          <w:rFonts w:cs="Times New Roman" w:ascii="Times New Roman" w:hAnsi="Times New Roman"/>
          <w:spacing w:val="-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1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емен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1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м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ет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ций</w:t>
      </w:r>
      <w:r>
        <w:rPr>
          <w:rFonts w:cs="Times New Roman" w:ascii="Times New Roman" w:hAnsi="Times New Roman"/>
          <w:spacing w:val="1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-1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</w:rPr>
        <w:t>му о</w:t>
      </w:r>
      <w:r>
        <w:rPr>
          <w:rFonts w:cs="Times New Roman" w:ascii="Times New Roman" w:hAnsi="Times New Roman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у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ст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х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ит 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МК.</w:t>
      </w:r>
    </w:p>
    <w:p>
      <w:pPr>
        <w:pStyle w:val="Normal"/>
        <w:spacing w:lineRule="auto" w:line="240" w:before="0" w:after="0"/>
        <w:ind w:right="112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точной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pacing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ттес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ии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дент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ди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ипл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яется зачет.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ели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рит</w:t>
      </w:r>
      <w:r>
        <w:rPr>
          <w:rFonts w:cs="Times New Roman" w:ascii="Times New Roman" w:hAnsi="Times New Roman"/>
          <w:spacing w:val="-1"/>
          <w:sz w:val="24"/>
          <w:szCs w:val="24"/>
        </w:rPr>
        <w:t>ер</w:t>
      </w:r>
      <w:r>
        <w:rPr>
          <w:rFonts w:cs="Times New Roman" w:ascii="Times New Roman" w:hAnsi="Times New Roman"/>
          <w:sz w:val="24"/>
          <w:szCs w:val="24"/>
        </w:rPr>
        <w:t>ия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оц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и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я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пет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ций,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ц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ом,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ак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 xml:space="preserve">щие </w:t>
      </w:r>
      <w:r>
        <w:rPr>
          <w:rFonts w:cs="Times New Roman" w:ascii="Times New Roman" w:hAnsi="Times New Roman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ень</w:t>
      </w:r>
      <w:r>
        <w:rPr>
          <w:rFonts w:cs="Times New Roman" w:ascii="Times New Roman" w:hAnsi="Times New Roman"/>
          <w:spacing w:val="1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я</w:t>
      </w:r>
      <w:r>
        <w:rPr>
          <w:rFonts w:cs="Times New Roman" w:ascii="Times New Roman" w:hAnsi="Times New Roman"/>
          <w:spacing w:val="1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д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м</w:t>
      </w:r>
      <w:r>
        <w:rPr>
          <w:rFonts w:cs="Times New Roman" w:ascii="Times New Roman" w:hAnsi="Times New Roman"/>
          <w:spacing w:val="1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с</w:t>
      </w:r>
      <w:r>
        <w:rPr>
          <w:rFonts w:cs="Times New Roman" w:ascii="Times New Roman" w:hAnsi="Times New Roman"/>
          <w:spacing w:val="-1"/>
          <w:sz w:val="24"/>
          <w:szCs w:val="24"/>
        </w:rPr>
        <w:t>ц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пли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ы,</w:t>
      </w:r>
      <w:r>
        <w:rPr>
          <w:rFonts w:cs="Times New Roman" w:ascii="Times New Roman" w:hAnsi="Times New Roman"/>
          <w:spacing w:val="1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став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ы</w:t>
      </w:r>
      <w:r>
        <w:rPr>
          <w:rFonts w:cs="Times New Roman" w:ascii="Times New Roman" w:hAnsi="Times New Roman"/>
          <w:spacing w:val="1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.</w:t>
      </w:r>
      <w:r>
        <w:rPr>
          <w:rFonts w:cs="Times New Roman" w:ascii="Times New Roman" w:hAnsi="Times New Roman"/>
          <w:spacing w:val="1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.4.</w:t>
      </w:r>
      <w:r>
        <w:rPr>
          <w:rFonts w:cs="Times New Roman" w:ascii="Times New Roman" w:hAnsi="Times New Roman"/>
          <w:spacing w:val="1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ч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й про</w:t>
      </w:r>
      <w:r>
        <w:rPr>
          <w:rFonts w:cs="Times New Roman" w:ascii="Times New Roman" w:hAnsi="Times New Roman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рам</w:t>
      </w:r>
      <w:r>
        <w:rPr>
          <w:rFonts w:cs="Times New Roman" w:ascii="Times New Roman" w:hAnsi="Times New Roman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ы.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959" w:leader="none"/>
        </w:tabs>
        <w:spacing w:lineRule="auto" w:line="240" w:before="0" w:after="0"/>
        <w:ind w:right="-2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ч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но-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д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ес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ес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чен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исц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ы</w:t>
      </w:r>
    </w:p>
    <w:p>
      <w:pPr>
        <w:pStyle w:val="Normal"/>
        <w:spacing w:lineRule="auto" w:line="240" w:before="60" w:after="0"/>
        <w:ind w:right="56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1</w:t>
      </w:r>
      <w:r>
        <w:rPr>
          <w:rFonts w:cs="Times New Roman" w:ascii="Times New Roman" w:hAnsi="Times New Roman"/>
          <w:b/>
          <w:bCs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ре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ч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ь</w:t>
      </w:r>
      <w:r>
        <w:rPr>
          <w:rFonts w:cs="Times New Roman" w:ascii="Times New Roman" w:hAnsi="Times New Roman"/>
          <w:b/>
          <w:bCs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сновн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й</w:t>
      </w:r>
      <w:r>
        <w:rPr>
          <w:rFonts w:cs="Times New Roman" w:ascii="Times New Roman" w:hAnsi="Times New Roman"/>
          <w:b/>
          <w:bCs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о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л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ни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льной</w:t>
      </w:r>
      <w:r>
        <w:rPr>
          <w:rFonts w:cs="Times New Roman" w:ascii="Times New Roman" w:hAnsi="Times New Roman"/>
          <w:b/>
          <w:bCs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р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ы,</w:t>
      </w: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обход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й</w:t>
      </w:r>
      <w:r>
        <w:rPr>
          <w:rFonts w:cs="Times New Roman" w:ascii="Times New Roman" w:hAnsi="Times New Roman"/>
          <w:b/>
          <w:bCs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я</w:t>
      </w:r>
      <w:r>
        <w:rPr>
          <w:rFonts w:cs="Times New Roman" w:ascii="Times New Roman" w:hAnsi="Times New Roman"/>
          <w:b/>
          <w:bCs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сво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ия д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ц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ли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ы (модуля)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Уч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но-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д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ес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е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е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ние д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ци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ы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695"/>
        <w:gridCol w:w="1305"/>
        <w:gridCol w:w="1386"/>
        <w:gridCol w:w="1208"/>
        <w:gridCol w:w="785"/>
        <w:gridCol w:w="827"/>
        <w:gridCol w:w="9"/>
        <w:gridCol w:w="820"/>
      </w:tblGrid>
      <w:tr>
        <w:trPr>
          <w:trHeight w:val="340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right="56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right="56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right="56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втор(ы)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right="56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д и место издан.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right="56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пользуется при изучении разделов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60" w:after="0"/>
              <w:ind w:right="56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еместр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right="56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ичество экземпляров</w:t>
            </w:r>
          </w:p>
        </w:tc>
      </w:tr>
      <w:tr>
        <w:trPr>
          <w:trHeight w:val="340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right="56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right="56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right="56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right="56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right="56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right="56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right="56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 б-к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right="56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 каф.</w:t>
            </w:r>
          </w:p>
        </w:tc>
      </w:tr>
      <w:tr>
        <w:trPr>
          <w:trHeight w:val="340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right="56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ная литература</w:t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нновационные процессы в образовании. Тьюторство в 2 ч. Часть 1 : учебное пособие для вузов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. А. Щенников [и др.] ; под редакцией С. А. Щенникова, А. Г. Теслинова, А. Г. Чернявско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. — 3-е изд., испр. и доп. — Москва : Издательство Юрайт, 2020. — 188 с. — (Высшее образование). — ISBN 978-5-534-06308-0. — Текст : электронный // ЭБС Юрайт [сайт]. — URL: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urait.ru/bcode/452091</w:t>
              </w:r>
            </w:hyperlink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right="56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right="56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right="56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right="56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ЭБС</w:t>
            </w:r>
          </w:p>
          <w:p>
            <w:pPr>
              <w:pStyle w:val="Normal"/>
              <w:spacing w:lineRule="auto" w:line="240" w:before="60" w:after="0"/>
              <w:ind w:right="56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пециальная педагогика : учебник для вузов 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. В. Мардахаев [и др.] ; под редакцией Л. В. Мардахаева, Е. А. Орлово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Москва : Издательство Юрайт, 2020. — 448 с. — (Высшее образование). — ISBN 978-5-534-04114-9. — Текст : электронный // ЭБС Юрайт [сайт]. — URL: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urait.ru/bcode/449838</w:t>
              </w:r>
            </w:hyperlink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right="56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right="56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ind w:right="56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ind w:right="56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right="56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right="56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ЭБС</w:t>
            </w:r>
          </w:p>
          <w:p>
            <w:pPr>
              <w:pStyle w:val="Normal"/>
              <w:spacing w:lineRule="auto" w:line="240" w:before="60" w:after="0"/>
              <w:ind w:right="56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полнительная литература</w:t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ьюторское сопровождение одаренного ребенка : учебное пособие для вуз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. В. Золотарева, Е. Н. Лекомцева, А. Л. Пикина.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2-е изд., испр. и доп. — Москва : Издательство Юрайт, 2020. — 184 с. — (Высшее образование). — ISBN 978-5-534-08737-6. — Текст : электронный // ЭБС Юрайт [сайт]. — URL: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urait.ru/bcode/452105</w:t>
              </w:r>
            </w:hyperlink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right="56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right="56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ind w:right="56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right="56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right="56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ТекстовоеПоле16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пециальная педагогика и специальная психология : учебник для вузов /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лухов, В. П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. П. Глухов. — 3-е изд., испр. и доп. — Москва : Издательство Юрайт, 2020. — 323 с. — (Высшее образование). — ISBN 978-5-534-13096-6. — Текст : электронный // ЭБС Юрайт [сайт]. — URL: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urait.ru/bcode/449171</w:t>
              </w:r>
            </w:hyperlink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right="56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right="56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ind w:right="56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right="56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right="56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ТекстовоеПоле168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60" w:after="0"/>
        <w:ind w:right="56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179" w:right="-2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р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д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ес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ния</w:t>
      </w:r>
    </w:p>
    <w:p>
      <w:pPr>
        <w:pStyle w:val="Normal"/>
        <w:spacing w:lineRule="exact" w:line="240" w:before="0" w:after="2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571" w:type="dxa"/>
        <w:jc w:val="left"/>
        <w:tblInd w:w="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4"/>
        <w:gridCol w:w="5595"/>
        <w:gridCol w:w="1706"/>
        <w:gridCol w:w="1356"/>
      </w:tblGrid>
      <w:tr>
        <w:trPr>
          <w:trHeight w:val="837" w:hRule="exac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8" w:right="-2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52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8" w:right="-2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зд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</w:t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16" w:after="0"/>
              <w:ind w:left="107" w:right="8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пользует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зуч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ов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52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8" w:right="-2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с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</w:t>
            </w:r>
          </w:p>
        </w:tc>
      </w:tr>
      <w:tr>
        <w:trPr>
          <w:trHeight w:val="585" w:hRule="exac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1" w:after="0"/>
              <w:ind w:left="467" w:right="-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8" w:right="-2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гог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О</w:t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1" w:after="0"/>
              <w:ind w:left="107" w:right="-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1" w:after="0"/>
              <w:ind w:left="108" w:right="-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</w:tc>
      </w:tr>
      <w:tr>
        <w:trPr>
          <w:trHeight w:val="350" w:hRule="exac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2" w:after="0"/>
              <w:ind w:left="467" w:right="-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2" w:after="0"/>
              <w:ind w:left="108" w:right="-2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ьская г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т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2" w:after="0"/>
              <w:ind w:left="107" w:right="-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>
          <w:trHeight w:val="350" w:hRule="exac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1" w:after="0"/>
              <w:ind w:left="467" w:right="-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1" w:after="0"/>
              <w:ind w:left="108" w:right="-2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ац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1" w:after="0"/>
              <w:ind w:left="107" w:right="-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>
          <w:trHeight w:val="350" w:hRule="exac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1" w:after="0"/>
              <w:ind w:left="467" w:right="-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1" w:after="0"/>
              <w:ind w:left="108" w:right="-2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гогическ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 н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1" w:after="0"/>
              <w:ind w:left="107" w:right="-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>
          <w:trHeight w:val="350" w:hRule="exac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1" w:after="0"/>
              <w:ind w:left="467" w:right="-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1" w:after="0"/>
              <w:ind w:left="108" w:right="-2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гогическое обр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ван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 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1" w:after="0"/>
              <w:ind w:left="107" w:right="-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>
          <w:trHeight w:val="348" w:hRule="exac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1" w:after="0"/>
              <w:ind w:left="467" w:right="-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1" w:after="0"/>
              <w:ind w:left="108" w:right="-2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е обр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ван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»</w:t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1" w:after="0"/>
              <w:ind w:left="107" w:right="-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</w:tbl>
    <w:p>
      <w:pPr>
        <w:pStyle w:val="Normal"/>
        <w:spacing w:lineRule="exact" w:line="240" w:before="0" w:after="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7.3. Перечень современных профессиональных баз данных и информационных справочных сист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4 Перечень информационных технологий, используемых при осуществлении образовательного процесса по дисциплине (модулю), включая перечень программного обеспечения и информационных справочных систем 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перационная система (возможны следующие варианты: «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», «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»)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акеты ПО общего назначения (возможны следующие варианты: «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en-US"/>
        </w:rPr>
        <w:t>Office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, «LibreOffice», «ApacheOpenOffice»).  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ложение, позволяющее просматривать и воспроизводить медиаконтент PDFфайлов «AdobeAcrobatReader DC»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иложение, позволяющее сканировать и распознавать текстовые документы (возможны следующие варианты: «</w:t>
      </w:r>
      <w:r>
        <w:rPr>
          <w:rFonts w:cs="Times New Roman" w:ascii="Times New Roman" w:hAnsi="Times New Roman"/>
          <w:sz w:val="24"/>
          <w:szCs w:val="24"/>
          <w:lang w:val="en-US"/>
        </w:rPr>
        <w:t>ABBY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ineReader</w:t>
      </w:r>
      <w:r>
        <w:rPr>
          <w:rFonts w:cs="Times New Roman" w:ascii="Times New Roman" w:hAnsi="Times New Roman"/>
          <w:sz w:val="24"/>
          <w:szCs w:val="24"/>
        </w:rPr>
        <w:t>», «</w:t>
      </w:r>
      <w:r>
        <w:rPr>
          <w:rFonts w:cs="Times New Roman" w:ascii="Times New Roman" w:hAnsi="Times New Roman"/>
          <w:sz w:val="24"/>
          <w:szCs w:val="24"/>
          <w:lang w:val="en-US"/>
        </w:rPr>
        <w:t>WinScan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 xml:space="preserve">»). 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Антивирусная программа «Антивирус </w:t>
      </w:r>
      <w:r>
        <w:rPr>
          <w:rFonts w:cs="Times New Roman" w:ascii="Times New Roman" w:hAnsi="Times New Roman"/>
          <w:sz w:val="24"/>
          <w:szCs w:val="24"/>
          <w:lang w:val="en-US"/>
        </w:rPr>
        <w:t>Kaspersk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dpoi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ecurity</w:t>
      </w:r>
      <w:r>
        <w:rPr>
          <w:rFonts w:cs="Times New Roman" w:ascii="Times New Roman" w:hAnsi="Times New Roman"/>
          <w:sz w:val="24"/>
          <w:szCs w:val="24"/>
        </w:rPr>
        <w:t xml:space="preserve"> для бизнеса».</w:t>
      </w:r>
    </w:p>
    <w:p>
      <w:pPr>
        <w:pStyle w:val="Normal"/>
        <w:spacing w:lineRule="auto" w:line="240" w:before="0" w:after="0"/>
        <w:ind w:left="179"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8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тодическ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азан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учаю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щ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хс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своен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с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ц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ул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8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дическ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каза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рган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ц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амосто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я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ьно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б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ент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бщи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жения</w:t>
      </w:r>
    </w:p>
    <w:p>
      <w:pPr>
        <w:pStyle w:val="Normal"/>
        <w:tabs>
          <w:tab w:val="clear" w:pos="720"/>
          <w:tab w:val="left" w:pos="1525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</w:rPr>
        <w:t>Са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стоятель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а 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ляе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д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идов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бной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ы 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ющих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1525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2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</w:rPr>
        <w:t>елью са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стоятельной работы яв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z w:val="24"/>
          <w:szCs w:val="24"/>
        </w:rPr>
        <w:t>е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стематизац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я,</w:t>
      </w:r>
      <w:r>
        <w:rPr>
          <w:rFonts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крепление</w:t>
      </w:r>
      <w:r>
        <w:rPr>
          <w:rFonts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асши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ие</w:t>
      </w: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ных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етических</w:t>
      </w:r>
      <w:r>
        <w:rPr>
          <w:rFonts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наний</w:t>
      </w:r>
      <w:r>
        <w:rPr>
          <w:rFonts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кт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ских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</w:t>
      </w:r>
      <w:r>
        <w:rPr>
          <w:rFonts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ий</w:t>
      </w:r>
      <w:r>
        <w:rPr>
          <w:rFonts w:cs="Times New Roman" w:ascii="Times New Roman" w:hAnsi="Times New Roman"/>
          <w:color w:val="000000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стоятельно</w:t>
      </w:r>
      <w:r>
        <w:rPr>
          <w:rFonts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ботать</w:t>
      </w:r>
      <w:r>
        <w:rPr>
          <w:rFonts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нформац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й,</w:t>
      </w:r>
      <w:r>
        <w:rPr>
          <w:rFonts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поль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овать</w:t>
      </w:r>
      <w:r>
        <w:rPr>
          <w:rFonts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матив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z w:val="24"/>
          <w:szCs w:val="24"/>
        </w:rPr>
        <w:t>, п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ав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п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о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н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н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итер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</w:t>
      </w:r>
      <w:r>
        <w:rPr>
          <w:rFonts w:cs="Times New Roman" w:ascii="Times New Roman" w:hAnsi="Times New Roman"/>
          <w:color w:val="000000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знавательных</w:t>
      </w:r>
      <w:r>
        <w:rPr>
          <w:rFonts w:cs="Times New Roman" w:ascii="Times New Roman" w:hAnsi="Times New Roman"/>
          <w:color w:val="000000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пос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ностей</w:t>
      </w:r>
      <w:r>
        <w:rPr>
          <w:rFonts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ктивности</w:t>
      </w:r>
      <w:r>
        <w:rPr>
          <w:rFonts w:cs="Times New Roman" w:ascii="Times New Roman" w:hAnsi="Times New Roman"/>
          <w:color w:val="000000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ющи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ворческой</w:t>
      </w:r>
      <w:r>
        <w:rPr>
          <w:rFonts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нициати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амост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ельности,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ветств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ности и о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анизов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ности;</w:t>
      </w:r>
    </w:p>
    <w:p>
      <w:pPr>
        <w:pStyle w:val="Normal"/>
        <w:tabs>
          <w:tab w:val="clear" w:pos="720"/>
          <w:tab w:val="left" w:pos="560" w:leader="none"/>
          <w:tab w:val="left" w:pos="2310" w:leader="none"/>
          <w:tab w:val="left" w:pos="4479" w:leader="none"/>
          <w:tab w:val="left" w:pos="5911" w:leader="none"/>
          <w:tab w:val="left" w:pos="7571" w:leader="none"/>
          <w:tab w:val="left" w:pos="80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 формир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ание с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стоятельности мышле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я, способно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й к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моразвитию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амосов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шенство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нию и 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мор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лизац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16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сследовательских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ий.</w:t>
      </w:r>
    </w:p>
    <w:p>
      <w:pPr>
        <w:pStyle w:val="Normal"/>
        <w:tabs>
          <w:tab w:val="clear" w:pos="720"/>
          <w:tab w:val="left" w:pos="2698" w:leader="none"/>
          <w:tab w:val="left" w:pos="3559" w:leader="none"/>
          <w:tab w:val="left" w:pos="4997" w:leader="none"/>
          <w:tab w:val="left" w:pos="5462" w:leader="none"/>
          <w:tab w:val="left" w:pos="6495" w:leader="none"/>
          <w:tab w:val="left" w:pos="8154" w:leader="none"/>
          <w:tab w:val="left" w:pos="8619" w:leader="none"/>
          <w:tab w:val="left" w:pos="9154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3</w:t>
      </w:r>
      <w:r>
        <w:rPr>
          <w:rFonts w:eastAsia="Calibri" w:cs="Times New Roman" w:ascii="Times New Roman" w:hAnsi="Times New Roman"/>
          <w:color w:val="000000"/>
          <w:spacing w:val="11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Са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стоятель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а</w:t>
      </w: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ющих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раздел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ся</w:t>
      </w:r>
      <w:r>
        <w:rPr>
          <w:rFonts w:cs="Times New Roman" w:ascii="Times New Roman" w:hAnsi="Times New Roman"/>
          <w:color w:val="000000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дитор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н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итор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z w:val="24"/>
          <w:szCs w:val="24"/>
        </w:rPr>
        <w:t>. А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торная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стоятель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а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ам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ля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яется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ных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ятиях под</w:t>
      </w:r>
      <w:r>
        <w:rPr>
          <w:rFonts w:cs="Times New Roman" w:ascii="Times New Roman" w:hAnsi="Times New Roman"/>
          <w:color w:val="000000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средствен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ково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твом</w:t>
      </w:r>
      <w:r>
        <w:rPr>
          <w:rFonts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подават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го</w:t>
      </w:r>
      <w:r>
        <w:rPr>
          <w:rFonts w:cs="Times New Roman" w:ascii="Times New Roman" w:hAnsi="Times New Roman"/>
          <w:color w:val="000000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н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н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торная с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стоятель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я работа вып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няе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я по заданию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еподават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я, но без его непо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едственног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т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4</w:t>
      </w:r>
      <w:r>
        <w:rPr>
          <w:rFonts w:eastAsia="Calibri" w:cs="Times New Roman" w:ascii="Times New Roman" w:hAnsi="Times New Roman"/>
          <w:color w:val="000000"/>
          <w:spacing w:val="11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Объем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мени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то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амост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ел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ющи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ключается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щ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й объем</w:t>
      </w:r>
      <w:r>
        <w:rPr>
          <w:rFonts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емени,</w:t>
      </w:r>
      <w:r>
        <w:rPr>
          <w:rFonts w:cs="Times New Roman" w:ascii="Times New Roman" w:hAnsi="Times New Roman"/>
          <w:color w:val="000000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во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мого</w:t>
      </w:r>
      <w:r>
        <w:rPr>
          <w:rFonts w:cs="Times New Roman" w:ascii="Times New Roman" w:hAnsi="Times New Roman"/>
          <w:color w:val="000000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иторные</w:t>
      </w:r>
      <w:r>
        <w:rPr>
          <w:rFonts w:cs="Times New Roman" w:ascii="Times New Roman" w:hAnsi="Times New Roman"/>
          <w:color w:val="000000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нятия,</w:t>
      </w:r>
      <w:r>
        <w:rPr>
          <w:rFonts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г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мент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тся</w:t>
      </w:r>
      <w:r>
        <w:rPr>
          <w:rFonts w:cs="Times New Roman" w:ascii="Times New Roman" w:hAnsi="Times New Roman"/>
          <w:color w:val="000000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исан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м занят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5.</w:t>
      </w:r>
      <w:r>
        <w:rPr>
          <w:rFonts w:eastAsia="Calibri" w:cs="Times New Roman" w:ascii="Times New Roman" w:hAnsi="Times New Roman"/>
          <w:color w:val="000000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нкретное</w:t>
      </w:r>
      <w:r>
        <w:rPr>
          <w:rFonts w:cs="Times New Roman" w:ascii="Times New Roman" w:hAnsi="Times New Roman"/>
          <w:color w:val="000000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де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z w:val="24"/>
          <w:szCs w:val="24"/>
        </w:rPr>
        <w:t>ание</w:t>
      </w:r>
      <w:r>
        <w:rPr>
          <w:rFonts w:cs="Times New Roman" w:ascii="Times New Roman" w:hAnsi="Times New Roman"/>
          <w:color w:val="000000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cs="Times New Roman" w:ascii="Times New Roman" w:hAnsi="Times New Roman"/>
          <w:color w:val="000000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мос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ятельной</w:t>
      </w:r>
      <w:r>
        <w:rPr>
          <w:rFonts w:cs="Times New Roman" w:ascii="Times New Roman" w:hAnsi="Times New Roman"/>
          <w:color w:val="000000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ы,</w:t>
      </w:r>
      <w:r>
        <w:rPr>
          <w:rFonts w:cs="Times New Roman" w:ascii="Times New Roman" w:hAnsi="Times New Roman"/>
          <w:color w:val="000000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иды</w:t>
      </w:r>
      <w:r>
        <w:rPr>
          <w:rFonts w:cs="Times New Roman" w:ascii="Times New Roman" w:hAnsi="Times New Roman"/>
          <w:color w:val="000000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ъем</w:t>
      </w:r>
      <w:r>
        <w:rPr>
          <w:rFonts w:cs="Times New Roman" w:ascii="Times New Roman" w:hAnsi="Times New Roman"/>
          <w:color w:val="000000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меть вариат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ный и диф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z w:val="24"/>
          <w:szCs w:val="24"/>
        </w:rPr>
        <w:t>ере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</w:rPr>
        <w:t>ированны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арактер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туденты, обучающиеся по индивидуальным учебным планам, осваивают данную дисциплину в соответствии с количеством академических часов, выделенных на контактную работу обучающихся с преподавателем (по видам учебных занятий) и на самостоятельную работу обучающихся. Контактная работа может быть аудиторной, внеаудиторной, а также проводится в электронной информационно-образовательной сред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рганизаци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амос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я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ль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н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б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pacing w:val="-1"/>
          <w:sz w:val="24"/>
          <w:szCs w:val="24"/>
        </w:rPr>
        <w:t>1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Calibri" w:cs="Times New Roman" w:ascii="Times New Roman" w:hAnsi="Times New Roman"/>
          <w:color w:val="000000"/>
          <w:spacing w:val="1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а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стоятельная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бот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ющихся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ще</w:t>
      </w:r>
      <w:r>
        <w:rPr>
          <w:rFonts w:cs="Times New Roman" w:ascii="Times New Roman" w:hAnsi="Times New Roman"/>
          <w:color w:val="000000"/>
          <w:sz w:val="24"/>
          <w:szCs w:val="24"/>
        </w:rPr>
        <w:t>ствл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z w:val="24"/>
          <w:szCs w:val="24"/>
        </w:rPr>
        <w:t>ется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рок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еделяемые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лендарно-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матическим пл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списан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ятий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ывать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ецифик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п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авле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ф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я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ндив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альные,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собенност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ющ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гося.</w:t>
      </w:r>
    </w:p>
    <w:p>
      <w:pPr>
        <w:pStyle w:val="Normal"/>
        <w:tabs>
          <w:tab w:val="clear" w:pos="720"/>
          <w:tab w:val="left" w:pos="2369" w:leader="none"/>
          <w:tab w:val="left" w:pos="3633" w:leader="none"/>
          <w:tab w:val="left" w:pos="4333" w:leader="none"/>
          <w:tab w:val="left" w:pos="5375" w:leader="none"/>
          <w:tab w:val="left" w:pos="5933" w:leader="none"/>
          <w:tab w:val="left" w:pos="7359" w:leader="none"/>
          <w:tab w:val="left" w:pos="8254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pacing w:val="-1"/>
          <w:sz w:val="24"/>
          <w:szCs w:val="24"/>
        </w:rPr>
        <w:t>2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Calibri"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дача</w:t>
      </w:r>
      <w:r>
        <w:rPr>
          <w:rFonts w:cs="Times New Roman" w:ascii="Times New Roman" w:hAnsi="Times New Roman"/>
          <w:color w:val="000000"/>
          <w:spacing w:val="1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ний</w:t>
      </w:r>
      <w:r>
        <w:rPr>
          <w:rFonts w:cs="Times New Roman" w:ascii="Times New Roman" w:hAnsi="Times New Roman"/>
          <w:color w:val="000000"/>
          <w:spacing w:val="1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ющимся</w:t>
      </w:r>
      <w:r>
        <w:rPr>
          <w:rFonts w:cs="Times New Roman" w:ascii="Times New Roman" w:hAnsi="Times New Roman"/>
          <w:color w:val="000000"/>
          <w:spacing w:val="1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pacing w:val="1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не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ито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1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ос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ятел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1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лжна 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ождаться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о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ны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подавателя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робным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ктажем</w:t>
      </w: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е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п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лнен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z w:val="24"/>
          <w:szCs w:val="24"/>
        </w:rPr>
        <w:t>, вк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z w:val="24"/>
          <w:szCs w:val="24"/>
        </w:rPr>
        <w:t>чающим изложение цели задан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я, его с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ржания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р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в выпо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ен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z w:val="24"/>
          <w:szCs w:val="24"/>
        </w:rPr>
        <w:t>, о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ентиров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</w:rPr>
        <w:t>ного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ъ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ма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аботы,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ных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ребова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атам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ы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ч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у по</w:t>
      </w:r>
      <w:r>
        <w:rPr>
          <w:rFonts w:cs="Times New Roman" w:ascii="Times New Roman" w:hAnsi="Times New Roman"/>
          <w:color w:val="000000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едения</w:t>
      </w:r>
      <w:r>
        <w:rPr>
          <w:rFonts w:cs="Times New Roman" w:ascii="Times New Roman" w:hAnsi="Times New Roman"/>
          <w:color w:val="000000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зможных</w:t>
      </w:r>
      <w:r>
        <w:rPr>
          <w:rFonts w:cs="Times New Roman" w:ascii="Times New Roman" w:hAnsi="Times New Roman"/>
          <w:color w:val="000000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шибках</w:t>
      </w:r>
      <w:r>
        <w:rPr>
          <w:rFonts w:cs="Times New Roman" w:ascii="Times New Roman" w:hAnsi="Times New Roman"/>
          <w:color w:val="000000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ритер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це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ыполне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. Инстр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од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ся</w:t>
      </w:r>
      <w:r>
        <w:rPr>
          <w:rFonts w:cs="Times New Roman" w:ascii="Times New Roman" w:hAnsi="Times New Roman"/>
          <w:color w:val="000000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по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ателем</w:t>
      </w:r>
      <w:r>
        <w:rPr>
          <w:rFonts w:cs="Times New Roman" w:ascii="Times New Roman" w:hAnsi="Times New Roman"/>
          <w:color w:val="000000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</w:t>
      </w:r>
      <w:r>
        <w:rPr>
          <w:rFonts w:cs="Times New Roman" w:ascii="Times New Roman" w:hAnsi="Times New Roman"/>
          <w:color w:val="000000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чет</w:t>
      </w:r>
      <w:r>
        <w:rPr>
          <w:rFonts w:cs="Times New Roman" w:ascii="Times New Roman" w:hAnsi="Times New Roman"/>
          <w:color w:val="000000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ъема</w:t>
      </w:r>
      <w:r>
        <w:rPr>
          <w:rFonts w:cs="Times New Roman" w:ascii="Times New Roman" w:hAnsi="Times New Roman"/>
          <w:color w:val="000000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ремени,</w:t>
      </w:r>
      <w:r>
        <w:rPr>
          <w:rFonts w:cs="Times New Roman" w:ascii="Times New Roman" w:hAnsi="Times New Roman"/>
          <w:color w:val="000000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вед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ного</w:t>
      </w:r>
      <w:r>
        <w:rPr>
          <w:rFonts w:cs="Times New Roman" w:ascii="Times New Roman" w:hAnsi="Times New Roman"/>
          <w:color w:val="000000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ко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ьтирова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pacing w:val="-1"/>
          <w:sz w:val="24"/>
          <w:szCs w:val="24"/>
        </w:rPr>
        <w:t>3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Calibri"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оде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нен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ний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мост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z w:val="24"/>
          <w:szCs w:val="24"/>
        </w:rPr>
        <w:t>тельн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боты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обходимости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енты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т об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щаться к выд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ш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адание преподав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елю за доп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нительно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к</w:t>
      </w:r>
      <w:r>
        <w:rPr>
          <w:rFonts w:cs="Times New Roman" w:ascii="Times New Roman" w:hAnsi="Times New Roman"/>
          <w:color w:val="000000"/>
          <w:sz w:val="24"/>
          <w:szCs w:val="24"/>
        </w:rPr>
        <w:t>он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льтац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pacing w:val="-1"/>
          <w:sz w:val="24"/>
          <w:szCs w:val="24"/>
        </w:rPr>
        <w:t>4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Calibri"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н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иторная</w:t>
      </w: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амост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ельная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бота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отрению</w:t>
      </w: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еподава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ля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z w:val="24"/>
          <w:szCs w:val="24"/>
        </w:rPr>
        <w:t>ет</w:t>
      </w:r>
      <w:r>
        <w:rPr>
          <w:rFonts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ыполнять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я 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ающ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ися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ив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ьн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л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лл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тивн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творческим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ппам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pacing w:val="-1"/>
          <w:sz w:val="24"/>
          <w:szCs w:val="24"/>
        </w:rPr>
        <w:t>5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Calibri"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нтроль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атов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стоятельной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ы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жет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ходить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исьменн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ной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мешанной</w:t>
      </w:r>
      <w:r>
        <w:rPr>
          <w:rFonts w:cs="Times New Roman" w:ascii="Times New Roman" w:hAnsi="Times New Roman"/>
          <w:color w:val="000000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е</w:t>
      </w:r>
      <w:r>
        <w:rPr>
          <w:rFonts w:cs="Times New Roman" w:ascii="Times New Roman" w:hAnsi="Times New Roman"/>
          <w:color w:val="000000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едстав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ием</w:t>
      </w:r>
      <w:r>
        <w:rPr>
          <w:rFonts w:cs="Times New Roman" w:ascii="Times New Roman" w:hAnsi="Times New Roman"/>
          <w:color w:val="000000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ающ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ися</w:t>
      </w:r>
      <w:r>
        <w:rPr>
          <w:rFonts w:cs="Times New Roman" w:ascii="Times New Roman" w:hAnsi="Times New Roman"/>
          <w:color w:val="000000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зентац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четов,</w:t>
      </w:r>
      <w:r>
        <w:rPr>
          <w:rFonts w:cs="Times New Roman" w:ascii="Times New Roman" w:hAnsi="Times New Roman"/>
          <w:color w:val="000000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кт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в с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ей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ворческой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z w:val="24"/>
          <w:szCs w:val="24"/>
        </w:rPr>
        <w:t>тельно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ли</w:t>
      </w:r>
      <w:r>
        <w:rPr>
          <w:rFonts w:cs="Times New Roman" w:ascii="Times New Roman" w:hAnsi="Times New Roman"/>
          <w:color w:val="000000"/>
          <w:spacing w:val="1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тем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монстрации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их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ий.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честве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 и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етодов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нтроля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стоятельной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боты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ж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пользованы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мина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кие з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ятия,</w:t>
      </w:r>
      <w:r>
        <w:rPr>
          <w:rFonts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ллок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мы,</w:t>
      </w:r>
      <w:r>
        <w:rPr>
          <w:rFonts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ти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ван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оотче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ления</w:t>
      </w:r>
      <w:r>
        <w:rPr>
          <w:rFonts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нфер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ци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щита творчески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абот 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pacing w:val="-1"/>
          <w:sz w:val="24"/>
          <w:szCs w:val="24"/>
        </w:rPr>
        <w:t>6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Calibri" w:cs="Times New Roman" w:ascii="Times New Roman" w:hAnsi="Times New Roman"/>
          <w:color w:val="000000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ющи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я,</w:t>
      </w:r>
      <w:r>
        <w:rPr>
          <w:rFonts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</w:rPr>
        <w:t>полн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шие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</w:t>
      </w:r>
      <w:r>
        <w:rPr>
          <w:rFonts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едстави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ш</w:t>
      </w:r>
      <w:r>
        <w:rPr>
          <w:rFonts w:cs="Times New Roman" w:ascii="Times New Roman" w:hAnsi="Times New Roman"/>
          <w:color w:val="000000"/>
          <w:sz w:val="24"/>
          <w:szCs w:val="24"/>
        </w:rPr>
        <w:t>ие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</w:rPr>
        <w:t>таты</w:t>
      </w:r>
      <w:r>
        <w:rPr>
          <w:rFonts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м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ятельной рабо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е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ют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вл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творительно»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тоговой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естации</w:t>
      </w:r>
      <w:r>
        <w:rPr>
          <w:rFonts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м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 д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с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ю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Раб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>не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</w:rPr>
        <w:t>пол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ия</w:t>
      </w:r>
      <w:r>
        <w:rPr>
          <w:rFonts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ы</w:t>
      </w:r>
      <w:r>
        <w:rPr>
          <w:rFonts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ожет</w:t>
      </w:r>
      <w:r>
        <w:rPr>
          <w:rFonts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добиться</w:t>
      </w:r>
      <w:r>
        <w:rPr>
          <w:rFonts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поль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овать</w:t>
      </w:r>
      <w:r>
        <w:rPr>
          <w:rFonts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йты</w:t>
      </w:r>
      <w:r>
        <w:rPr>
          <w:rFonts w:cs="Times New Roman" w:ascii="Times New Roman" w:hAnsi="Times New Roman"/>
          <w:color w:val="000000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нтернет,</w:t>
      </w:r>
      <w:r>
        <w:rPr>
          <w:rFonts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о</w:t>
      </w:r>
      <w:r>
        <w:rPr>
          <w:rFonts w:cs="Times New Roman" w:ascii="Times New Roman" w:hAnsi="Times New Roman"/>
          <w:color w:val="000000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ы рек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е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ем</w:t>
      </w:r>
      <w:r>
        <w:rPr>
          <w:rFonts w:cs="Times New Roman" w:ascii="Times New Roman" w:hAnsi="Times New Roman"/>
          <w:color w:val="000000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щ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олько</w:t>
      </w:r>
      <w:r>
        <w:rPr>
          <w:rFonts w:cs="Times New Roman" w:ascii="Times New Roman" w:hAnsi="Times New Roman"/>
          <w:color w:val="000000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айт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де</w:t>
      </w:r>
      <w:r>
        <w:rPr>
          <w:rFonts w:cs="Times New Roman" w:ascii="Times New Roman" w:hAnsi="Times New Roman"/>
          <w:color w:val="000000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тавляе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честве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я</w:t>
      </w:r>
      <w:r>
        <w:rPr>
          <w:rFonts w:cs="Times New Roman" w:ascii="Times New Roman" w:hAnsi="Times New Roman"/>
          <w:color w:val="000000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кспертна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z w:val="24"/>
          <w:szCs w:val="24"/>
        </w:rPr>
        <w:t>ормации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анной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б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ме.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комендациях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ям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аны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д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са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ъясне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т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ожно</w:t>
      </w:r>
      <w:r>
        <w:rPr>
          <w:rFonts w:cs="Times New Roman" w:ascii="Times New Roman" w:hAnsi="Times New Roman"/>
          <w:color w:val="000000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z w:val="24"/>
          <w:szCs w:val="24"/>
        </w:rPr>
        <w:t>но</w:t>
      </w:r>
      <w:r>
        <w:rPr>
          <w:rFonts w:cs="Times New Roman" w:ascii="Times New Roman" w:hAnsi="Times New Roman"/>
          <w:color w:val="000000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овать</w:t>
      </w:r>
      <w:r>
        <w:rPr>
          <w:rFonts w:cs="Times New Roman" w:ascii="Times New Roman" w:hAnsi="Times New Roman"/>
          <w:color w:val="000000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готовке</w:t>
      </w:r>
      <w:r>
        <w:rPr>
          <w:rFonts w:cs="Times New Roman" w:ascii="Times New Roman" w:hAnsi="Times New Roman"/>
          <w:color w:val="000000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етов</w:t>
      </w:r>
      <w:r>
        <w:rPr>
          <w:rFonts w:cs="Times New Roman" w:ascii="Times New Roman" w:hAnsi="Times New Roman"/>
          <w:color w:val="000000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н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акже</w:t>
      </w:r>
      <w:r>
        <w:rPr>
          <w:rFonts w:cs="Times New Roman" w:ascii="Times New Roman" w:hAnsi="Times New Roman"/>
          <w:color w:val="000000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ожет</w:t>
      </w:r>
      <w:r>
        <w:rPr>
          <w:rFonts w:cs="Times New Roman" w:ascii="Times New Roman" w:hAnsi="Times New Roman"/>
          <w:color w:val="000000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</w:rPr>
        <w:t>ть п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едставлена</w:t>
      </w:r>
      <w:r>
        <w:rPr>
          <w:rFonts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лектронн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р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матия,</w:t>
      </w:r>
      <w:r>
        <w:rPr>
          <w:rFonts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де</w:t>
      </w:r>
      <w:r>
        <w:rPr>
          <w:rFonts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ден</w:t>
      </w:r>
      <w:r>
        <w:rPr>
          <w:rFonts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бор</w:t>
      </w:r>
      <w:r>
        <w:rPr>
          <w:rFonts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ат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иалов</w:t>
      </w:r>
      <w:r>
        <w:rPr>
          <w:rFonts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аботы</w:t>
      </w:r>
      <w:r>
        <w:rPr>
          <w:rFonts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ждым задан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1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сли</w:t>
      </w:r>
      <w:r>
        <w:rPr>
          <w:rFonts w:cs="Times New Roman" w:ascii="Times New Roman" w:hAnsi="Times New Roman"/>
          <w:color w:val="000000"/>
          <w:spacing w:val="1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</w:t>
      </w:r>
      <w:r>
        <w:rPr>
          <w:rFonts w:cs="Times New Roman" w:ascii="Times New Roman" w:hAnsi="Times New Roman"/>
          <w:color w:val="000000"/>
          <w:spacing w:val="1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те</w:t>
      </w:r>
      <w:r>
        <w:rPr>
          <w:rFonts w:cs="Times New Roman" w:ascii="Times New Roman" w:hAnsi="Times New Roman"/>
          <w:color w:val="000000"/>
          <w:spacing w:val="1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п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нительно</w:t>
      </w:r>
      <w:r>
        <w:rPr>
          <w:rFonts w:cs="Times New Roman" w:ascii="Times New Roman" w:hAnsi="Times New Roman"/>
          <w:color w:val="000000"/>
          <w:spacing w:val="1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споль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овать</w:t>
      </w:r>
      <w:r>
        <w:rPr>
          <w:rFonts w:cs="Times New Roman" w:ascii="Times New Roman" w:hAnsi="Times New Roman"/>
          <w:color w:val="000000"/>
          <w:spacing w:val="1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либо</w:t>
      </w:r>
      <w:r>
        <w:rPr>
          <w:rFonts w:cs="Times New Roman" w:ascii="Times New Roman" w:hAnsi="Times New Roman"/>
          <w:color w:val="000000"/>
          <w:spacing w:val="1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1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нфор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цию, рек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е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ем</w:t>
      </w:r>
      <w:r>
        <w:rPr>
          <w:rFonts w:cs="Times New Roman" w:ascii="Times New Roman" w:hAnsi="Times New Roman"/>
          <w:color w:val="000000"/>
          <w:spacing w:val="10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ельно</w:t>
      </w:r>
      <w:r>
        <w:rPr>
          <w:rFonts w:cs="Times New Roman" w:ascii="Times New Roman" w:hAnsi="Times New Roman"/>
          <w:color w:val="000000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ить</w:t>
      </w:r>
      <w:r>
        <w:rPr>
          <w:rFonts w:cs="Times New Roman" w:ascii="Times New Roman" w:hAnsi="Times New Roman"/>
          <w:color w:val="000000"/>
          <w:spacing w:val="1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н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</w:rPr>
        <w:t>тацию</w:t>
      </w:r>
      <w:r>
        <w:rPr>
          <w:rFonts w:cs="Times New Roman" w:ascii="Times New Roman" w:hAnsi="Times New Roman"/>
          <w:color w:val="000000"/>
          <w:spacing w:val="1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боре</w:t>
      </w:r>
      <w:r>
        <w:rPr>
          <w:rFonts w:cs="Times New Roman" w:ascii="Times New Roman" w:hAnsi="Times New Roman"/>
          <w:color w:val="000000"/>
          <w:spacing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сточн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в</w:t>
      </w:r>
      <w:r>
        <w:rPr>
          <w:rFonts w:cs="Times New Roman" w:ascii="Times New Roman" w:hAnsi="Times New Roman"/>
          <w:color w:val="000000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нфо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ации</w:t>
      </w:r>
      <w:r>
        <w:rPr>
          <w:rFonts w:cs="Times New Roman" w:ascii="Times New Roman" w:hAnsi="Times New Roman"/>
          <w:color w:val="000000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 п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еподават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одг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ефер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вно-анал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иа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1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чей</w:t>
      </w:r>
      <w:r>
        <w:rPr>
          <w:rFonts w:cs="Times New Roman" w:ascii="Times New Roman" w:hAnsi="Times New Roman"/>
          <w:color w:val="000000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дгото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ф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атов</w:t>
      </w:r>
      <w:r>
        <w:rPr>
          <w:rFonts w:cs="Times New Roman" w:ascii="Times New Roman" w:hAnsi="Times New Roman"/>
          <w:color w:val="000000"/>
          <w:spacing w:val="1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pacing w:val="10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ам</w:t>
      </w:r>
      <w:r>
        <w:rPr>
          <w:rFonts w:cs="Times New Roman" w:ascii="Times New Roman" w:hAnsi="Times New Roman"/>
          <w:color w:val="000000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л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1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крепление</w:t>
      </w:r>
      <w:r>
        <w:rPr>
          <w:rFonts w:cs="Times New Roman" w:ascii="Times New Roman" w:hAnsi="Times New Roman"/>
          <w:color w:val="000000"/>
          <w:spacing w:val="10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даль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ейшее</w:t>
      </w:r>
      <w:r>
        <w:rPr>
          <w:rFonts w:cs="Times New Roman" w:ascii="Times New Roman" w:hAnsi="Times New Roman"/>
          <w:color w:val="000000"/>
          <w:spacing w:val="10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ие</w:t>
      </w:r>
      <w:r>
        <w:rPr>
          <w:rFonts w:cs="Times New Roman" w:ascii="Times New Roman" w:hAnsi="Times New Roman"/>
          <w:color w:val="000000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ент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оретических</w:t>
      </w:r>
      <w:r>
        <w:rPr>
          <w:rFonts w:cs="Times New Roman" w:ascii="Times New Roman" w:hAnsi="Times New Roman"/>
          <w:color w:val="000000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н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й</w:t>
      </w:r>
      <w:r>
        <w:rPr>
          <w:rFonts w:cs="Times New Roman" w:ascii="Times New Roman" w:hAnsi="Times New Roman"/>
          <w:color w:val="000000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pacing w:val="10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пр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ам</w:t>
      </w:r>
      <w:r>
        <w:rPr>
          <w:rFonts w:cs="Times New Roman" w:ascii="Times New Roman" w:hAnsi="Times New Roman"/>
          <w:color w:val="000000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оверш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ствова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п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ления</w:t>
      </w:r>
      <w:r>
        <w:rPr>
          <w:rFonts w:cs="Times New Roman" w:ascii="Times New Roman" w:hAnsi="Times New Roman"/>
          <w:color w:val="000000"/>
          <w:spacing w:val="1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зовательн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еж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и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1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</w:t>
      </w:r>
      <w:r>
        <w:rPr>
          <w:rFonts w:cs="Times New Roman" w:ascii="Times New Roman" w:hAnsi="Times New Roman"/>
          <w:color w:val="000000"/>
          <w:spacing w:val="1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выков</w:t>
      </w:r>
      <w:r>
        <w:rPr>
          <w:rFonts w:cs="Times New Roman" w:ascii="Times New Roman" w:hAnsi="Times New Roman"/>
          <w:color w:val="000000"/>
          <w:spacing w:val="1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лед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ательской</w:t>
      </w:r>
      <w:r>
        <w:rPr>
          <w:rFonts w:cs="Times New Roman" w:ascii="Times New Roman" w:hAnsi="Times New Roman"/>
          <w:color w:val="000000"/>
          <w:spacing w:val="1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</w:rPr>
        <w:t>, п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иобретени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ыт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ы с разл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очно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пециальной л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ер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оде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готовки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z w:val="24"/>
          <w:szCs w:val="24"/>
        </w:rPr>
        <w:t>ерата</w:t>
      </w:r>
      <w:r>
        <w:rPr>
          <w:rFonts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ент</w:t>
      </w:r>
      <w:r>
        <w:rPr>
          <w:rFonts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лжен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явить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п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собности</w:t>
      </w:r>
      <w:r>
        <w:rPr>
          <w:rFonts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ворческ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ск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, крит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</w:rPr>
        <w:t>еск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б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ериа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ие</w:t>
      </w:r>
      <w:r>
        <w:rPr>
          <w:rFonts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ировать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ф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рован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л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ласти 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</w:rPr>
        <w:t>е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ффе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внос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1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лать</w:t>
      </w:r>
      <w:r>
        <w:rPr>
          <w:rFonts w:cs="Times New Roman" w:ascii="Times New Roman" w:hAnsi="Times New Roman"/>
          <w:color w:val="000000"/>
          <w:spacing w:val="1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воды,</w:t>
      </w:r>
      <w:r>
        <w:rPr>
          <w:rFonts w:cs="Times New Roman" w:ascii="Times New Roman" w:hAnsi="Times New Roman"/>
          <w:color w:val="000000"/>
          <w:spacing w:val="1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н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ить</w:t>
      </w:r>
      <w:r>
        <w:rPr>
          <w:rFonts w:cs="Times New Roman" w:ascii="Times New Roman" w:hAnsi="Times New Roman"/>
          <w:color w:val="000000"/>
          <w:spacing w:val="1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осн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ывать</w:t>
      </w:r>
      <w:r>
        <w:rPr>
          <w:rFonts w:cs="Times New Roman" w:ascii="Times New Roman" w:hAnsi="Times New Roman"/>
          <w:color w:val="000000"/>
          <w:spacing w:val="1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ои</w:t>
      </w:r>
      <w:r>
        <w:rPr>
          <w:rFonts w:cs="Times New Roman" w:ascii="Times New Roman" w:hAnsi="Times New Roman"/>
          <w:color w:val="000000"/>
          <w:spacing w:val="1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л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z w:val="24"/>
          <w:szCs w:val="24"/>
        </w:rPr>
        <w:t>ения</w:t>
      </w:r>
      <w:r>
        <w:rPr>
          <w:rFonts w:cs="Times New Roman" w:ascii="Times New Roman" w:hAnsi="Times New Roman"/>
          <w:color w:val="000000"/>
          <w:spacing w:val="1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 разрабаты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емо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ем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ферат</w:t>
      </w:r>
      <w:r>
        <w:rPr>
          <w:rFonts w:cs="Times New Roman" w:ascii="Times New Roman" w:hAnsi="Times New Roman"/>
          <w:color w:val="000000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тавляет</w:t>
      </w:r>
      <w:r>
        <w:rPr>
          <w:rFonts w:cs="Times New Roman" w:ascii="Times New Roman" w:hAnsi="Times New Roman"/>
          <w:color w:val="000000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обой</w:t>
      </w:r>
      <w:r>
        <w:rPr>
          <w:rFonts w:cs="Times New Roman" w:ascii="Times New Roman" w:hAnsi="Times New Roman"/>
          <w:color w:val="000000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ватное</w:t>
      </w:r>
      <w:r>
        <w:rPr>
          <w:rFonts w:cs="Times New Roman" w:ascii="Times New Roman" w:hAnsi="Times New Roman"/>
          <w:color w:val="000000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мы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лож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е</w:t>
      </w:r>
      <w:r>
        <w:rPr>
          <w:rFonts w:cs="Times New Roman" w:ascii="Times New Roman" w:hAnsi="Times New Roman"/>
          <w:color w:val="000000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ержа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рв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</w:rPr>
        <w:t>ного текс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ферат</w:t>
      </w:r>
      <w:r>
        <w:rPr>
          <w:rFonts w:cs="Times New Roman" w:ascii="Times New Roman" w:hAnsi="Times New Roman"/>
          <w:color w:val="000000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раж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а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z w:val="24"/>
          <w:szCs w:val="24"/>
        </w:rPr>
        <w:t>ормац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оде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щ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z w:val="24"/>
          <w:szCs w:val="24"/>
        </w:rPr>
        <w:t>ся</w:t>
      </w:r>
      <w:r>
        <w:rPr>
          <w:rFonts w:cs="Times New Roman" w:ascii="Times New Roman" w:hAnsi="Times New Roman"/>
          <w:color w:val="000000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ервоисточн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е,</w:t>
      </w:r>
      <w:r>
        <w:rPr>
          <w:rFonts w:cs="Times New Roman" w:ascii="Times New Roman" w:hAnsi="Times New Roman"/>
          <w:color w:val="000000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овые 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еде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я,</w:t>
      </w:r>
      <w:r>
        <w:rPr>
          <w:rFonts w:cs="Times New Roman" w:ascii="Times New Roman" w:hAnsi="Times New Roman"/>
          <w:color w:val="000000"/>
          <w:spacing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щественные</w:t>
      </w:r>
      <w:r>
        <w:rPr>
          <w:rFonts w:cs="Times New Roman" w:ascii="Times New Roman" w:hAnsi="Times New Roman"/>
          <w:color w:val="000000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анные.</w:t>
      </w:r>
      <w:r>
        <w:rPr>
          <w:rFonts w:cs="Times New Roman" w:ascii="Times New Roman" w:hAnsi="Times New Roman"/>
          <w:color w:val="000000"/>
          <w:spacing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ферат</w:t>
      </w:r>
      <w:r>
        <w:rPr>
          <w:rFonts w:cs="Times New Roman" w:ascii="Times New Roman" w:hAnsi="Times New Roman"/>
          <w:color w:val="000000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ожет</w:t>
      </w:r>
      <w:r>
        <w:rPr>
          <w:rFonts w:cs="Times New Roman" w:ascii="Times New Roman" w:hAnsi="Times New Roman"/>
          <w:color w:val="000000"/>
          <w:spacing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ыть</w:t>
      </w:r>
      <w:r>
        <w:rPr>
          <w:rFonts w:cs="Times New Roman" w:ascii="Times New Roman" w:hAnsi="Times New Roman"/>
          <w:color w:val="000000"/>
          <w:spacing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пр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ктив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</w:rPr>
        <w:t>м,</w:t>
      </w:r>
      <w:r>
        <w:rPr>
          <w:rFonts w:cs="Times New Roman" w:ascii="Times New Roman" w:hAnsi="Times New Roman"/>
          <w:color w:val="000000"/>
          <w:spacing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водящим с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ержание</w:t>
      </w:r>
      <w:r>
        <w:rPr>
          <w:rFonts w:cs="Times New Roman" w:ascii="Times New Roman" w:hAnsi="Times New Roman"/>
          <w:color w:val="000000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рвичного</w:t>
      </w:r>
      <w:r>
        <w:rPr>
          <w:rFonts w:cs="Times New Roman" w:ascii="Times New Roman" w:hAnsi="Times New Roman"/>
          <w:color w:val="000000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кста,</w:t>
      </w:r>
      <w:r>
        <w:rPr>
          <w:rFonts w:cs="Times New Roman" w:ascii="Times New Roman" w:hAnsi="Times New Roman"/>
          <w:color w:val="000000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ктивны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одерж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щим</w:t>
      </w:r>
      <w:r>
        <w:rPr>
          <w:rFonts w:cs="Times New Roman" w:ascii="Times New Roman" w:hAnsi="Times New Roman"/>
          <w:color w:val="000000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ритическое</w:t>
      </w:r>
      <w:r>
        <w:rPr>
          <w:rFonts w:cs="Times New Roman" w:ascii="Times New Roman" w:hAnsi="Times New Roman"/>
          <w:color w:val="000000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ли</w:t>
      </w:r>
      <w:r>
        <w:rPr>
          <w:rFonts w:cs="Times New Roman" w:ascii="Times New Roman" w:hAnsi="Times New Roman"/>
          <w:color w:val="000000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ворческое 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мысление реф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ир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емог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точни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пр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ктивные</w:t>
      </w:r>
      <w:r>
        <w:rPr>
          <w:rFonts w:cs="Times New Roman" w:ascii="Times New Roman" w:hAnsi="Times New Roman"/>
          <w:color w:val="000000"/>
          <w:spacing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фераты</w:t>
      </w:r>
      <w:r>
        <w:rPr>
          <w:rFonts w:cs="Times New Roman" w:ascii="Times New Roman" w:hAnsi="Times New Roman"/>
          <w:color w:val="000000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ывают</w:t>
      </w:r>
      <w:r>
        <w:rPr>
          <w:rFonts w:cs="Times New Roman" w:ascii="Times New Roman" w:hAnsi="Times New Roman"/>
          <w:color w:val="000000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ид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фер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нспект</w:t>
      </w:r>
      <w:r>
        <w:rPr>
          <w:rFonts w:cs="Times New Roman" w:ascii="Times New Roman" w:hAnsi="Times New Roman"/>
          <w:color w:val="000000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ферат-резю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. Рефер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-конспект</w:t>
      </w:r>
      <w:r>
        <w:rPr>
          <w:rFonts w:cs="Times New Roman" w:ascii="Times New Roman" w:hAnsi="Times New Roman"/>
          <w:color w:val="000000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жит</w:t>
      </w:r>
      <w:r>
        <w:rPr>
          <w:rFonts w:cs="Times New Roman" w:ascii="Times New Roman" w:hAnsi="Times New Roman"/>
          <w:color w:val="000000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щен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иде</w:t>
      </w:r>
      <w:r>
        <w:rPr>
          <w:rFonts w:cs="Times New Roman" w:ascii="Times New Roman" w:hAnsi="Times New Roman"/>
          <w:color w:val="000000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актическ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нформац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люстративны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атери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едения</w:t>
      </w:r>
      <w:r>
        <w:rPr>
          <w:rFonts w:cs="Times New Roman" w:ascii="Times New Roman" w:hAnsi="Times New Roman"/>
          <w:color w:val="000000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тодах</w:t>
      </w:r>
      <w:r>
        <w:rPr>
          <w:rFonts w:cs="Times New Roman" w:ascii="Times New Roman" w:hAnsi="Times New Roman"/>
          <w:color w:val="000000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едова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я,</w:t>
      </w:r>
      <w:r>
        <w:rPr>
          <w:rFonts w:cs="Times New Roman" w:ascii="Times New Roman" w:hAnsi="Times New Roman"/>
          <w:color w:val="000000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</w:rPr>
        <w:t>енных</w:t>
      </w:r>
      <w:r>
        <w:rPr>
          <w:rFonts w:cs="Times New Roman" w:ascii="Times New Roman" w:hAnsi="Times New Roman"/>
          <w:color w:val="000000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ез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льтатах</w:t>
      </w:r>
      <w:r>
        <w:rPr>
          <w:rFonts w:cs="Times New Roman" w:ascii="Times New Roman" w:hAnsi="Times New Roman"/>
          <w:color w:val="000000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зможностях</w:t>
      </w:r>
      <w:r>
        <w:rPr>
          <w:rFonts w:cs="Times New Roman" w:ascii="Times New Roman" w:hAnsi="Times New Roman"/>
          <w:color w:val="000000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х п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име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ферат-резюме</w:t>
      </w:r>
      <w:r>
        <w:rPr>
          <w:rFonts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иводит</w:t>
      </w:r>
      <w:r>
        <w:rPr>
          <w:rFonts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олько</w:t>
      </w:r>
      <w:r>
        <w:rPr>
          <w:rFonts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вные</w:t>
      </w:r>
      <w:r>
        <w:rPr>
          <w:rFonts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ложен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сно</w:t>
      </w:r>
      <w:r>
        <w:rPr>
          <w:rFonts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язанные</w:t>
      </w:r>
      <w:r>
        <w:rPr>
          <w:rFonts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мой текс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2223" w:leader="none"/>
          <w:tab w:val="left" w:pos="3353" w:leader="none"/>
          <w:tab w:val="left" w:pos="4889" w:leader="none"/>
          <w:tab w:val="left" w:pos="6972" w:leader="none"/>
          <w:tab w:val="left" w:pos="732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вны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z w:val="24"/>
          <w:szCs w:val="24"/>
        </w:rPr>
        <w:t>ераты п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едставлены реферат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-обзором и рефера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м-доклад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. Рефер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-обзор</w:t>
      </w:r>
      <w:r>
        <w:rPr>
          <w:rFonts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о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авляе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вании</w:t>
      </w:r>
      <w:r>
        <w:rPr>
          <w:rFonts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ль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их</w:t>
      </w:r>
      <w:r>
        <w:rPr>
          <w:rFonts w:cs="Times New Roman" w:ascii="Times New Roman" w:hAnsi="Times New Roman"/>
          <w:color w:val="000000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ичных</w:t>
      </w:r>
      <w:r>
        <w:rPr>
          <w:rFonts w:cs="Times New Roman" w:ascii="Times New Roman" w:hAnsi="Times New Roman"/>
          <w:color w:val="000000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екстов,</w:t>
      </w:r>
      <w:r>
        <w:rPr>
          <w:rFonts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ает</w:t>
      </w:r>
      <w:r>
        <w:rPr>
          <w:rFonts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п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ставление разл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</w:rPr>
        <w:t>ных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очек</w:t>
      </w:r>
      <w:r>
        <w:rPr>
          <w:rFonts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р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нкретн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пр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ферат-доклад</w:t>
      </w:r>
      <w:r>
        <w:rPr>
          <w:rFonts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меет</w:t>
      </w:r>
      <w:r>
        <w:rPr>
          <w:rFonts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ер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а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тер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ря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л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ом</w:t>
      </w:r>
      <w:r>
        <w:rPr>
          <w:rFonts w:cs="Times New Roman" w:ascii="Times New Roman" w:hAnsi="Times New Roman"/>
          <w:color w:val="000000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нформац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и,</w:t>
      </w:r>
      <w:r>
        <w:rPr>
          <w:rFonts w:cs="Times New Roman" w:ascii="Times New Roman" w:hAnsi="Times New Roman"/>
          <w:color w:val="000000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ной</w:t>
      </w:r>
      <w:r>
        <w:rPr>
          <w:rFonts w:cs="Times New Roman" w:ascii="Times New Roman" w:hAnsi="Times New Roman"/>
          <w:color w:val="000000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рв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сточн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е,</w:t>
      </w:r>
      <w:r>
        <w:rPr>
          <w:rFonts w:cs="Times New Roman" w:ascii="Times New Roman" w:hAnsi="Times New Roman"/>
          <w:color w:val="000000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ет</w:t>
      </w:r>
      <w:r>
        <w:rPr>
          <w:rFonts w:cs="Times New Roman" w:ascii="Times New Roman" w:hAnsi="Times New Roman"/>
          <w:color w:val="000000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ъекти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це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у 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стоя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б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е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вед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ные</w:t>
      </w:r>
      <w:r>
        <w:rPr>
          <w:rFonts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сто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щ</w:t>
      </w:r>
      <w:r>
        <w:rPr>
          <w:rFonts w:cs="Times New Roman" w:ascii="Times New Roman" w:hAnsi="Times New Roman"/>
          <w:color w:val="000000"/>
          <w:sz w:val="24"/>
          <w:szCs w:val="24"/>
        </w:rPr>
        <w:t>их</w:t>
      </w:r>
      <w:r>
        <w:rPr>
          <w:rFonts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ан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еры</w:t>
      </w:r>
      <w:r>
        <w:rPr>
          <w:rFonts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</w:t>
      </w:r>
      <w:r>
        <w:rPr>
          <w:rFonts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граничивают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</w:rPr>
        <w:t>бор</w:t>
      </w:r>
      <w:r>
        <w:rPr>
          <w:rFonts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матики рефер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вно-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литического</w:t>
      </w:r>
      <w:r>
        <w:rPr>
          <w:rFonts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сследования,</w:t>
      </w:r>
      <w:r>
        <w:rPr>
          <w:rFonts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о</w:t>
      </w:r>
      <w:r>
        <w:rPr>
          <w:rFonts w:cs="Times New Roman" w:ascii="Times New Roman" w:hAnsi="Times New Roman"/>
          <w:color w:val="000000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реди</w:t>
      </w:r>
      <w:r>
        <w:rPr>
          <w:rFonts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х</w:t>
      </w:r>
      <w:r>
        <w:rPr>
          <w:rFonts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лжны</w:t>
      </w:r>
      <w:r>
        <w:rPr>
          <w:rFonts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ды</w:t>
      </w:r>
      <w:r>
        <w:rPr>
          <w:rFonts w:cs="Times New Roman" w:ascii="Times New Roman" w:hAnsi="Times New Roman"/>
          <w:color w:val="000000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</w:t>
      </w:r>
      <w:r>
        <w:rPr>
          <w:rFonts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нее</w:t>
      </w:r>
      <w:r>
        <w:rPr>
          <w:rFonts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яти разл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</w:rPr>
        <w:t>ных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втор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сли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ент</w:t>
      </w: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ерен</w:t>
      </w:r>
      <w:r>
        <w:rPr>
          <w:rFonts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стоверности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честве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б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анных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сточников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с</w:t>
      </w:r>
      <w:r>
        <w:rPr>
          <w:rFonts w:cs="Times New Roman" w:ascii="Times New Roman" w:hAnsi="Times New Roman"/>
          <w:color w:val="000000"/>
          <w:sz w:val="24"/>
          <w:szCs w:val="24"/>
        </w:rPr>
        <w:t>л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ет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кон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ьтироваться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 п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подавате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ферат</w:t>
      </w:r>
      <w:r>
        <w:rPr>
          <w:rFonts w:cs="Times New Roman" w:ascii="Times New Roman" w:hAnsi="Times New Roman"/>
          <w:color w:val="000000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оит</w:t>
      </w:r>
      <w:r>
        <w:rPr>
          <w:rFonts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</w:t>
      </w:r>
      <w:r>
        <w:rPr>
          <w:rFonts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ве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я;</w:t>
      </w:r>
      <w:r>
        <w:rPr>
          <w:rFonts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н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ной</w:t>
      </w:r>
      <w:r>
        <w:rPr>
          <w:rFonts w:cs="Times New Roman" w:ascii="Times New Roman" w:hAnsi="Times New Roman"/>
          <w:color w:val="000000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асти</w:t>
      </w:r>
      <w:r>
        <w:rPr>
          <w:rFonts w:cs="Times New Roman" w:ascii="Times New Roman" w:hAnsi="Times New Roman"/>
          <w:color w:val="000000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которая</w:t>
      </w:r>
      <w:r>
        <w:rPr>
          <w:rFonts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ж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биваться</w:t>
      </w:r>
      <w:r>
        <w:rPr>
          <w:rFonts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делы, по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делы); з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лю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</w:rPr>
        <w:t>ения;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пи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а исполь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ованных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точн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лю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</w:rPr>
        <w:t>ение</w:t>
      </w:r>
      <w:r>
        <w:rPr>
          <w:rFonts w:cs="Times New Roman" w:ascii="Times New Roman" w:hAnsi="Times New Roman"/>
          <w:color w:val="000000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</w:t>
      </w:r>
      <w:r>
        <w:rPr>
          <w:rFonts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лжны</w:t>
      </w:r>
      <w:r>
        <w:rPr>
          <w:rFonts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делать</w:t>
      </w:r>
      <w:r>
        <w:rPr>
          <w:rFonts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</w:rPr>
        <w:t>во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</w:t>
      </w:r>
      <w:r>
        <w:rPr>
          <w:rFonts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z w:val="24"/>
          <w:szCs w:val="24"/>
        </w:rPr>
        <w:t>но</w:t>
      </w:r>
      <w:r>
        <w:rPr>
          <w:rFonts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енить</w:t>
      </w:r>
      <w:r>
        <w:rPr>
          <w:rFonts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аши</w:t>
      </w:r>
      <w:r>
        <w:rPr>
          <w:rFonts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овые</w:t>
      </w:r>
      <w:r>
        <w:rPr>
          <w:rFonts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н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z w:val="24"/>
          <w:szCs w:val="24"/>
        </w:rPr>
        <w:t>. Также</w:t>
      </w:r>
      <w:r>
        <w:rPr>
          <w:rFonts w:cs="Times New Roman" w:ascii="Times New Roman" w:hAnsi="Times New Roman"/>
          <w:color w:val="000000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клю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</w:rPr>
        <w:t>ите</w:t>
      </w:r>
      <w:r>
        <w:rPr>
          <w:rFonts w:cs="Times New Roman" w:ascii="Times New Roman" w:hAnsi="Times New Roman"/>
          <w:color w:val="000000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ою</w:t>
      </w:r>
      <w:r>
        <w:rPr>
          <w:rFonts w:cs="Times New Roman" w:ascii="Times New Roman" w:hAnsi="Times New Roman"/>
          <w:color w:val="000000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ритик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.</w:t>
      </w:r>
      <w:r>
        <w:rPr>
          <w:rFonts w:cs="Times New Roman" w:ascii="Times New Roman" w:hAnsi="Times New Roman"/>
          <w:color w:val="000000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делайте</w:t>
      </w:r>
      <w:r>
        <w:rPr>
          <w:rFonts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к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z w:val="24"/>
          <w:szCs w:val="24"/>
        </w:rPr>
        <w:t>чение</w:t>
      </w:r>
      <w:r>
        <w:rPr>
          <w:rFonts w:cs="Times New Roman" w:ascii="Times New Roman" w:hAnsi="Times New Roman"/>
          <w:color w:val="000000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</w:t>
      </w:r>
      <w:r>
        <w:rPr>
          <w:rFonts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</w:t>
      </w:r>
      <w:r>
        <w:rPr>
          <w:rFonts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ц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иваете</w:t>
      </w:r>
      <w:r>
        <w:rPr>
          <w:rFonts w:cs="Times New Roman" w:ascii="Times New Roman" w:hAnsi="Times New Roman"/>
          <w:color w:val="000000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ж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ликаций.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кст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ссе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ключ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иблиографическ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z w:val="24"/>
          <w:szCs w:val="24"/>
        </w:rPr>
        <w:t>ормацию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спольз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йте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андарт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етод ц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рова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я. Дополнительн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 осн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н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у можете дать п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иложен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ред</w:t>
      </w:r>
      <w:r>
        <w:rPr>
          <w:rFonts w:cs="Times New Roman" w:ascii="Times New Roman" w:hAnsi="Times New Roman"/>
          <w:color w:val="000000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ъявлен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оверьте</w:t>
      </w:r>
      <w:r>
        <w:rPr>
          <w:rFonts w:cs="Times New Roman" w:ascii="Times New Roman" w:hAnsi="Times New Roman"/>
          <w:color w:val="000000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ебя</w:t>
      </w:r>
      <w:r>
        <w:rPr>
          <w:rFonts w:cs="Times New Roman" w:ascii="Times New Roman" w:hAnsi="Times New Roman"/>
          <w:color w:val="000000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ободное</w:t>
      </w:r>
      <w:r>
        <w:rPr>
          <w:rFonts w:cs="Times New Roman" w:ascii="Times New Roman" w:hAnsi="Times New Roman"/>
          <w:color w:val="000000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ладение</w:t>
      </w:r>
      <w:r>
        <w:rPr>
          <w:rFonts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нфо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ацией</w:t>
      </w:r>
      <w:r>
        <w:rPr>
          <w:rFonts w:cs="Times New Roman" w:ascii="Times New Roman" w:hAnsi="Times New Roman"/>
          <w:color w:val="000000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 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шей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цените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нимание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териал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его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фор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сколько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просов, которые</w:t>
      </w:r>
      <w:r>
        <w:rPr>
          <w:rFonts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</w:t>
      </w:r>
      <w:r>
        <w:rPr>
          <w:rFonts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ожете</w:t>
      </w:r>
      <w:r>
        <w:rPr>
          <w:rFonts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ть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ме</w:t>
      </w:r>
      <w:r>
        <w:rPr>
          <w:rFonts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Э</w:t>
      </w:r>
      <w:r>
        <w:rPr>
          <w:rFonts w:cs="Times New Roman" w:ascii="Times New Roman" w:hAnsi="Times New Roman"/>
          <w:color w:val="000000"/>
          <w:sz w:val="24"/>
          <w:szCs w:val="24"/>
        </w:rPr>
        <w:t>ти</w:t>
      </w:r>
      <w:r>
        <w:rPr>
          <w:rFonts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йствия</w:t>
      </w:r>
      <w:r>
        <w:rPr>
          <w:rFonts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лезн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ак</w:t>
      </w: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ам</w:t>
      </w:r>
      <w:r>
        <w:rPr>
          <w:rFonts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ется д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ать</w:t>
      </w:r>
      <w:r>
        <w:rPr>
          <w:rFonts w:cs="Times New Roman" w:ascii="Times New Roman" w:hAnsi="Times New Roman"/>
          <w:color w:val="000000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зент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</w:rPr>
        <w:t>ию</w:t>
      </w:r>
      <w:r>
        <w:rPr>
          <w:rFonts w:cs="Times New Roman" w:ascii="Times New Roman" w:hAnsi="Times New Roman"/>
          <w:color w:val="000000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н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ня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ях</w:t>
      </w:r>
      <w:r>
        <w:rPr>
          <w:rFonts w:cs="Times New Roman" w:ascii="Times New Roman" w:hAnsi="Times New Roman"/>
          <w:color w:val="000000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вечать</w:t>
      </w:r>
      <w:r>
        <w:rPr>
          <w:rFonts w:cs="Times New Roman" w:ascii="Times New Roman" w:hAnsi="Times New Roman"/>
          <w:color w:val="000000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зможные</w:t>
      </w:r>
      <w:r>
        <w:rPr>
          <w:rFonts w:cs="Times New Roman" w:ascii="Times New Roman" w:hAnsi="Times New Roman"/>
          <w:color w:val="000000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просы.</w:t>
      </w:r>
      <w:r>
        <w:rPr>
          <w:rFonts w:cs="Times New Roman" w:ascii="Times New Roman" w:hAnsi="Times New Roman"/>
          <w:color w:val="000000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роме</w:t>
      </w:r>
      <w:r>
        <w:rPr>
          <w:rFonts w:cs="Times New Roman" w:ascii="Times New Roman" w:hAnsi="Times New Roman"/>
          <w:color w:val="000000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ого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исьменно</w:t>
      </w:r>
      <w:r>
        <w:rPr>
          <w:rFonts w:cs="Times New Roman" w:ascii="Times New Roman" w:hAnsi="Times New Roman"/>
          <w:color w:val="000000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формленные</w:t>
      </w:r>
      <w:r>
        <w:rPr>
          <w:rFonts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просы</w:t>
      </w:r>
      <w:r>
        <w:rPr>
          <w:rFonts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м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готовить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z w:val="24"/>
          <w:szCs w:val="24"/>
        </w:rPr>
        <w:t>дению</w:t>
      </w:r>
      <w:r>
        <w:rPr>
          <w:rFonts w:cs="Times New Roman" w:ascii="Times New Roman" w:hAnsi="Times New Roman"/>
          <w:color w:val="000000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анной</w:t>
      </w:r>
      <w:r>
        <w:rPr>
          <w:rFonts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емы</w:t>
      </w:r>
      <w:r>
        <w:rPr>
          <w:rFonts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ствовать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ск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ии,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тора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ет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одить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я п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авершению из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</w:rPr>
        <w:t>ения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ериа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дготов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экзамен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зучение</w:t>
      </w:r>
      <w:r>
        <w:rPr>
          <w:rFonts w:cs="Times New Roman" w:ascii="Times New Roman" w:hAnsi="Times New Roman"/>
          <w:color w:val="000000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исциплины</w:t>
      </w:r>
      <w:r>
        <w:rPr>
          <w:rFonts w:cs="Times New Roman" w:ascii="Times New Roman" w:hAnsi="Times New Roman"/>
          <w:color w:val="000000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моду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вершается</w:t>
      </w:r>
      <w:r>
        <w:rPr>
          <w:rFonts w:cs="Times New Roman" w:ascii="Times New Roman" w:hAnsi="Times New Roman"/>
          <w:color w:val="000000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кзаменом</w:t>
      </w:r>
      <w:r>
        <w:rPr>
          <w:rFonts w:cs="Times New Roman" w:ascii="Times New Roman" w:hAnsi="Times New Roman"/>
          <w:color w:val="000000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отовка</w:t>
      </w:r>
      <w:r>
        <w:rPr>
          <w:rFonts w:cs="Times New Roman" w:ascii="Times New Roman" w:hAnsi="Times New Roman"/>
          <w:color w:val="000000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 экзамену</w:t>
      </w:r>
      <w:r>
        <w:rPr>
          <w:rFonts w:cs="Times New Roman" w:ascii="Times New Roman" w:hAnsi="Times New Roman"/>
          <w:color w:val="000000"/>
          <w:spacing w:val="18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пособс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ует</w:t>
      </w:r>
      <w:r>
        <w:rPr>
          <w:rFonts w:cs="Times New Roman" w:ascii="Times New Roman" w:hAnsi="Times New Roman"/>
          <w:color w:val="000000"/>
          <w:spacing w:val="17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креплению,</w:t>
      </w:r>
      <w:r>
        <w:rPr>
          <w:rFonts w:cs="Times New Roman" w:ascii="Times New Roman" w:hAnsi="Times New Roman"/>
          <w:color w:val="000000"/>
          <w:spacing w:val="1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гл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лению</w:t>
      </w:r>
      <w:r>
        <w:rPr>
          <w:rFonts w:cs="Times New Roman" w:ascii="Times New Roman" w:hAnsi="Times New Roman"/>
          <w:color w:val="000000"/>
          <w:spacing w:val="17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7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общению</w:t>
      </w:r>
      <w:r>
        <w:rPr>
          <w:rFonts w:cs="Times New Roman" w:ascii="Times New Roman" w:hAnsi="Times New Roman"/>
          <w:color w:val="000000"/>
          <w:spacing w:val="17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наний, п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аемых,</w:t>
      </w:r>
      <w:r>
        <w:rPr>
          <w:rFonts w:cs="Times New Roman" w:ascii="Times New Roman" w:hAnsi="Times New Roman"/>
          <w:color w:val="000000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цессе</w:t>
      </w:r>
      <w:r>
        <w:rPr>
          <w:rFonts w:cs="Times New Roman" w:ascii="Times New Roman" w:hAnsi="Times New Roman"/>
          <w:color w:val="000000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ения,</w:t>
      </w:r>
      <w:r>
        <w:rPr>
          <w:rFonts w:cs="Times New Roman" w:ascii="Times New Roman" w:hAnsi="Times New Roman"/>
          <w:color w:val="000000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акже</w:t>
      </w:r>
      <w:r>
        <w:rPr>
          <w:rFonts w:cs="Times New Roman" w:ascii="Times New Roman" w:hAnsi="Times New Roman"/>
          <w:color w:val="000000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менению</w:t>
      </w:r>
      <w:r>
        <w:rPr>
          <w:rFonts w:cs="Times New Roman" w:ascii="Times New Roman" w:hAnsi="Times New Roman"/>
          <w:color w:val="000000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х</w:t>
      </w:r>
      <w:r>
        <w:rPr>
          <w:rFonts w:cs="Times New Roman" w:ascii="Times New Roman" w:hAnsi="Times New Roman"/>
          <w:color w:val="000000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шению практических</w:t>
      </w:r>
      <w:r>
        <w:rPr>
          <w:rFonts w:cs="Times New Roman" w:ascii="Times New Roman" w:hAnsi="Times New Roman"/>
          <w:color w:val="000000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товясь</w:t>
      </w:r>
      <w:r>
        <w:rPr>
          <w:rFonts w:cs="Times New Roman" w:ascii="Times New Roman" w:hAnsi="Times New Roman"/>
          <w:color w:val="000000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 экзамену,</w:t>
      </w:r>
      <w:r>
        <w:rPr>
          <w:rFonts w:cs="Times New Roman" w:ascii="Times New Roman" w:hAnsi="Times New Roman"/>
          <w:color w:val="000000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дент</w:t>
      </w:r>
      <w:r>
        <w:rPr>
          <w:rFonts w:cs="Times New Roman" w:ascii="Times New Roman" w:hAnsi="Times New Roman"/>
          <w:color w:val="000000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икв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и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ет</w:t>
      </w:r>
      <w:r>
        <w:rPr>
          <w:rFonts w:cs="Times New Roman" w:ascii="Times New Roman" w:hAnsi="Times New Roman"/>
          <w:color w:val="000000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м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z w:val="24"/>
          <w:szCs w:val="24"/>
        </w:rPr>
        <w:t>щиеся пробелы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наниях,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у</w:t>
      </w:r>
      <w:r>
        <w:rPr>
          <w:rFonts w:cs="Times New Roman" w:ascii="Times New Roman" w:hAnsi="Times New Roman"/>
          <w:color w:val="000000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убляет,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истематизи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ет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порядоч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ает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о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нания. На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кзамен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дент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монстр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ет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о,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то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обрел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цессе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ения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 конкретной уч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но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ле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8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Описание материально-технической базы, необходимой для осуществления образовательного процесса по дисциплине (модулю)</w:t>
      </w:r>
    </w:p>
    <w:p>
      <w:pPr>
        <w:pStyle w:val="Normal"/>
        <w:tabs>
          <w:tab w:val="clear" w:pos="720"/>
          <w:tab w:val="left" w:pos="580" w:leader="none"/>
        </w:tabs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1. Учебная аудитория для проведения занятий лекционного типа, занятий семинарского типа, курсового проектирования (выполнения курсовых работ), индивидуальных и групповых консультаций, текущего контроля и промежуточной аттестации (столы, стулья, доска). По заявке устанавливается мобильный комплект (ноутбук, проектор, экран, колонки).</w:t>
      </w:r>
    </w:p>
    <w:p>
      <w:pPr>
        <w:pStyle w:val="Normal"/>
        <w:tabs>
          <w:tab w:val="clear" w:pos="720"/>
          <w:tab w:val="left" w:pos="580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мещения для самостоятельной работы обучающихся, оснащенные компьютерной техникой с возможностью подключения к сети «Интернет» и доступом в ЭИОС Филиала СГПИ в г. Железноводске (столы, стулья, доска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360" w:right="-2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right="-2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right="74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0.Л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а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вания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бо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й п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граммы</w:t>
      </w:r>
    </w:p>
    <w:p>
      <w:pPr>
        <w:pStyle w:val="Normal"/>
        <w:keepNext w:val="true"/>
        <w:suppressAutoHyphens w:val="true"/>
        <w:spacing w:lineRule="auto" w:line="240" w:before="0" w:after="0"/>
        <w:ind w:right="75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2010"/>
        <w:gridCol w:w="1566"/>
        <w:gridCol w:w="1595"/>
      </w:tblGrid>
      <w:tr>
        <w:trPr/>
        <w:tc>
          <w:tcPr>
            <w:tcW w:w="4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афедра</w:t>
            </w:r>
          </w:p>
        </w:tc>
        <w:tc>
          <w:tcPr>
            <w:tcW w:w="20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right" w:pos="8505" w:leader="underscor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ФИО заведующего</w:t>
            </w:r>
          </w:p>
        </w:tc>
        <w:tc>
          <w:tcPr>
            <w:tcW w:w="1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right" w:pos="8505" w:leader="underscor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дпись</w:t>
            </w:r>
          </w:p>
        </w:tc>
        <w:tc>
          <w:tcPr>
            <w:tcW w:w="15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right" w:pos="8505" w:leader="underscor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ата</w:t>
            </w:r>
          </w:p>
        </w:tc>
      </w:tr>
      <w:tr>
        <w:trPr>
          <w:trHeight w:val="567" w:hRule="atLeast"/>
        </w:trPr>
        <w:tc>
          <w:tcPr>
            <w:tcW w:w="4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right" w:pos="8505" w:leader="underscor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0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right" w:pos="8505" w:leader="underscor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right" w:pos="8505" w:leader="underscor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right" w:pos="8505" w:leader="underscor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4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right" w:pos="8505" w:leader="underscor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right" w:pos="8505" w:leader="underscor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right" w:pos="8505" w:leader="underscor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right" w:pos="8505" w:leader="underscor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4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right" w:pos="8505" w:leader="underscor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right" w:pos="8505" w:leader="underscor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right" w:pos="8505" w:leader="underscor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right" w:pos="8505" w:leader="underscor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4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right" w:pos="8505" w:leader="underscor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right" w:pos="8505" w:leader="underscor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right" w:pos="8505" w:leader="underscor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right" w:pos="8505" w:leader="underscor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4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right" w:pos="8505" w:leader="underscor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right" w:pos="8505" w:leader="underscor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right" w:pos="8505" w:leader="underscor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right" w:pos="8505" w:leader="underscor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right="-23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11. Л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с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гис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не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б</w:t>
      </w: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рам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ы</w:t>
      </w:r>
    </w:p>
    <w:p>
      <w:pPr>
        <w:pStyle w:val="Normal"/>
        <w:suppressAutoHyphens w:val="true"/>
        <w:spacing w:lineRule="auto" w:line="240" w:before="0" w:after="0"/>
        <w:ind w:left="362" w:right="-23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5365"/>
        <w:gridCol w:w="2126"/>
        <w:gridCol w:w="1559"/>
      </w:tblGrid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bidi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bidi="ru-RU"/>
              </w:rPr>
              <w:t>п\п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bidi="ru-RU"/>
              </w:rPr>
              <w:t>Содержание изме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bidi="ru-RU"/>
              </w:rPr>
              <w:t>Реквизиты документа об утверждении изме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bidi="ru-RU"/>
              </w:rPr>
              <w:t>Дата внесения изменений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bidi="ru-RU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bidi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bidi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bidi="ru-RU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bidi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bidi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bidi="ru-RU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bidi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bidi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bidi="ru-RU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bidi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bidi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bidi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52"/>
          <w:footerReference w:type="first" r:id="rId53"/>
          <w:type w:val="nextPage"/>
          <w:pgSz w:w="11906" w:h="16838"/>
          <w:pgMar w:left="1701" w:right="567" w:gutter="0" w:header="0" w:top="426" w:footer="720" w:bottom="776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5" w:after="0"/>
        <w:ind w:left="2042" w:right="-2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Л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с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тр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визи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боч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о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ммы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exact" w:line="240" w:before="0" w:after="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5"/>
        <w:gridCol w:w="1401"/>
        <w:gridCol w:w="950"/>
        <w:gridCol w:w="2700"/>
        <w:gridCol w:w="1853"/>
        <w:gridCol w:w="1851"/>
      </w:tblGrid>
      <w:tr>
        <w:trPr>
          <w:trHeight w:val="287" w:hRule="exact"/>
          <w:cantSplit w:val="true"/>
        </w:trPr>
        <w:tc>
          <w:tcPr>
            <w:tcW w:w="81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9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36" w:right="175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4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9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7" w:right="47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нов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визии</w:t>
            </w:r>
          </w:p>
        </w:tc>
        <w:tc>
          <w:tcPr>
            <w:tcW w:w="73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18" w:after="0"/>
              <w:ind w:left="3233" w:right="-2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зия</w:t>
            </w:r>
          </w:p>
        </w:tc>
      </w:tr>
      <w:tr>
        <w:trPr>
          <w:trHeight w:val="1392" w:hRule="exact"/>
          <w:cantSplit w:val="true"/>
        </w:trPr>
        <w:tc>
          <w:tcPr>
            <w:tcW w:w="8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9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11" w:right="-2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9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06" w:right="-2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зул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т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40" w:before="0" w:after="15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1" w:right="85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ь,</w:t>
            </w:r>
            <w:r>
              <w:rPr>
                <w:rFonts w:cs="Times New Roman" w:ascii="Times New Roman" w:hAnsi="Times New Roman"/>
                <w:color w:val="000000"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вод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визию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18" w:after="0"/>
              <w:ind w:left="139" w:right="8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ИО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л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вод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визию</w:t>
            </w:r>
          </w:p>
        </w:tc>
      </w:tr>
      <w:tr>
        <w:trPr>
          <w:trHeight w:val="1142" w:hRule="exact"/>
          <w:cantSplit w:val="true"/>
        </w:trPr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5" w:hRule="exact"/>
          <w:cantSplit w:val="true"/>
        </w:trPr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4" w:hRule="exact"/>
          <w:cantSplit w:val="true"/>
        </w:trPr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2" w:hRule="exact"/>
          <w:cantSplit w:val="true"/>
        </w:trPr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5" w:hRule="exact"/>
          <w:cantSplit w:val="true"/>
        </w:trPr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4" w:hRule="exact"/>
          <w:cantSplit w:val="true"/>
        </w:trPr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2" w:hRule="exact"/>
          <w:cantSplit w:val="true"/>
        </w:trPr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4" w:hRule="exact"/>
          <w:cantSplit w:val="true"/>
        </w:trPr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54"/>
      <w:type w:val="nextPage"/>
      <w:pgSz w:w="11906" w:h="16838"/>
      <w:pgMar w:left="1701" w:right="567" w:gutter="0" w:header="0" w:top="1134" w:footer="720" w:bottom="9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 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Times New Roman" w:hAnsi="Times New Roman" w:cs="Times New Roman"/>
      <w:b/>
      <w:kern w:val="2"/>
      <w:sz w:val="24"/>
      <w:szCs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rial" w:hAnsi="Arial" w:cs="Arial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cs="Arial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Arial" w:hAnsi="Arial" w:cs="Arial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i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0" w:after="0"/>
      <w:jc w:val="center"/>
      <w:outlineLvl w:val="6"/>
    </w:pPr>
    <w:rPr>
      <w:rFonts w:ascii="Arial" w:hAnsi="Arial" w:cs="Arial"/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spacing w:val="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Calibri" w:cs="Times New Roman"/>
      <w:color w:val="000000"/>
      <w:sz w:val="24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FontStyle63">
    <w:name w:val="Font Style63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6">
    <w:name w:val="Основной текст Знак"/>
    <w:qFormat/>
    <w:rPr>
      <w:rFonts w:ascii="Arial" w:hAnsi="Arial" w:cs="Arial"/>
      <w:sz w:val="24"/>
    </w:rPr>
  </w:style>
  <w:style w:type="character" w:styleId="1">
    <w:name w:val="Заголовок 1 Знак"/>
    <w:qFormat/>
    <w:rPr>
      <w:rFonts w:ascii="Times New Roman" w:hAnsi="Times New Roman" w:cs="Times New Roman"/>
      <w:b/>
      <w:kern w:val="2"/>
      <w:sz w:val="24"/>
      <w:szCs w:val="24"/>
      <w:u w:val="single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sz w:val="22"/>
    </w:rPr>
  </w:style>
  <w:style w:type="character" w:styleId="4">
    <w:name w:val="Заголовок 4 Знак"/>
    <w:qFormat/>
    <w:rPr>
      <w:rFonts w:ascii="Arial" w:hAnsi="Arial" w:cs="Arial"/>
      <w:b/>
      <w:sz w:val="24"/>
    </w:rPr>
  </w:style>
  <w:style w:type="character" w:styleId="5">
    <w:name w:val="Заголовок 5 Знак"/>
    <w:qFormat/>
    <w:rPr>
      <w:rFonts w:ascii="Arial" w:hAnsi="Arial" w:cs="Arial"/>
      <w:sz w:val="22"/>
    </w:rPr>
  </w:style>
  <w:style w:type="character" w:styleId="6">
    <w:name w:val="Заголовок 6 Знак"/>
    <w:qFormat/>
    <w:rPr>
      <w:rFonts w:ascii="Times New Roman" w:hAnsi="Times New Roman" w:cs="Times New Roman"/>
      <w:i/>
      <w:sz w:val="22"/>
    </w:rPr>
  </w:style>
  <w:style w:type="character" w:styleId="7">
    <w:name w:val="Заголовок 7 Знак"/>
    <w:qFormat/>
    <w:rPr>
      <w:rFonts w:ascii="Arial" w:hAnsi="Arial" w:cs="Arial"/>
      <w:b/>
      <w:sz w:val="28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211">
    <w:name w:val="Основной текст 2 Знак1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Style7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8">
    <w:name w:val="Основной текст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0" w:after="114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71">
    <w:name w:val="Основной текст7"/>
    <w:basedOn w:val="Normal"/>
    <w:qFormat/>
    <w:pPr>
      <w:widowControl w:val="false"/>
      <w:shd w:fill="FFFFFF" w:val="clear"/>
      <w:spacing w:lineRule="exact" w:line="269" w:before="0" w:after="240"/>
      <w:ind w:hanging="340"/>
      <w:jc w:val="both"/>
    </w:pPr>
    <w:rPr>
      <w:rFonts w:ascii="Times New Roman" w:hAnsi="Times New Roman" w:cs="Times New Roman"/>
      <w:color w:val="000000"/>
      <w:spacing w:val="2"/>
      <w:sz w:val="20"/>
      <w:szCs w:val="20"/>
      <w:lang w:bidi="ru-RU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../../G:/&#208;&#180;&#208;&#187;&#209;&#207;%20&#208;&#191;&#209;&#8226;&#208;&#190;&#208;&#179;&#209;&#8226;&#208;&#176;&#208;&#188;&#208;&#188;%20&#208;&#177;1&#208;&#191;%20&#208;&#189;&#208;&#190;&#208;&#178;&#209;&#8240;&#208;&#181;%20&#209;&#8224;&#209;&#8225;&#208;&#176;&#208;&#189;&#208;&#180;&#208;&#176;&#209;&#8226;&#209;&#8225;&#209;&#8240;/&#208;&#191;&#209;&#8226;&#208;&#190;&#208;&#179;&#209;&#8226;&#208;&#176;&#208;&#188;&#208;&#188;&#208;&#176;%20&#208;&#188;&#208;&#176;&#209;&#8225;&#208;&#181;&#208;&#188;&#208;&#176;&#209;&#8225;&#208;&#184;&#208;&#186;&#208;&#176;%20&#208;&#178;&#208;&#191;&#208;&#190;.docx%23_Toc295255675" TargetMode="External"/><Relationship Id="rId6" Type="http://schemas.openxmlformats.org/officeDocument/2006/relationships/hyperlink" Target="../../G:/&#208;&#180;&#208;&#187;&#209;&#207;%20&#208;&#191;&#209;&#8226;&#208;&#190;&#208;&#179;&#209;&#8226;&#208;&#176;&#208;&#188;&#208;&#188;%20&#208;&#177;1&#208;&#191;%20&#208;&#189;&#208;&#190;&#208;&#178;&#209;&#8240;&#208;&#181;%20&#209;&#8224;&#209;&#8225;&#208;&#176;&#208;&#189;&#208;&#180;&#208;&#176;&#209;&#8226;&#209;&#8225;&#209;&#8240;/&#208;&#191;&#209;&#8226;&#208;&#190;&#208;&#179;&#209;&#8226;&#208;&#176;&#208;&#188;&#208;&#188;&#208;&#176;%20&#208;&#188;&#208;&#176;&#209;&#8225;&#208;&#181;&#208;&#188;&#208;&#176;&#209;&#8225;&#208;&#184;&#208;&#186;&#208;&#176;%20&#208;&#178;&#208;&#191;&#208;&#190;.docx%23_Toc295255676" TargetMode="External"/><Relationship Id="rId7" Type="http://schemas.openxmlformats.org/officeDocument/2006/relationships/hyperlink" Target="../../G:/&#208;&#180;&#208;&#187;&#209;&#207;%20&#208;&#191;&#209;&#8226;&#208;&#190;&#208;&#179;&#209;&#8226;&#208;&#176;&#208;&#188;&#208;&#188;%20&#208;&#177;1&#208;&#191;%20&#208;&#189;&#208;&#190;&#208;&#178;&#209;&#8240;&#208;&#181;%20&#209;&#8224;&#209;&#8225;&#208;&#176;&#208;&#189;&#208;&#180;&#208;&#176;&#209;&#8226;&#209;&#8225;&#209;&#8240;/&#208;&#191;&#209;&#8226;&#208;&#190;&#208;&#179;&#209;&#8226;&#208;&#176;&#208;&#188;&#208;&#188;&#208;&#176;%20&#208;&#188;&#208;&#176;&#209;&#8225;&#208;&#181;&#208;&#188;&#208;&#176;&#209;&#8225;&#208;&#184;&#208;&#186;&#208;&#176;%20&#208;&#178;&#208;&#191;&#208;&#190;.docx%23_Toc295255677" TargetMode="External"/><Relationship Id="rId8" Type="http://schemas.openxmlformats.org/officeDocument/2006/relationships/hyperlink" Target="../../G:/&#208;&#180;&#208;&#187;&#209;&#207;%20&#208;&#191;&#209;&#8226;&#208;&#190;&#208;&#179;&#209;&#8226;&#208;&#176;&#208;&#188;&#208;&#188;%20&#208;&#177;1&#208;&#191;%20&#208;&#189;&#208;&#190;&#208;&#178;&#209;&#8240;&#208;&#181;%20&#209;&#8224;&#209;&#8225;&#208;&#176;&#208;&#189;&#208;&#180;&#208;&#176;&#209;&#8226;&#209;&#8225;&#209;&#8240;/&#208;&#191;&#209;&#8226;&#208;&#190;&#208;&#179;&#209;&#8226;&#208;&#176;&#208;&#188;&#208;&#188;&#208;&#176;%20&#208;&#188;&#208;&#176;&#209;&#8225;&#208;&#181;&#208;&#188;&#208;&#176;&#209;&#8225;&#208;&#184;&#208;&#186;&#208;&#176;%20&#208;&#178;&#208;&#191;&#208;&#190;.docx%23_Toc295255677" TargetMode="External"/><Relationship Id="rId9" Type="http://schemas.openxmlformats.org/officeDocument/2006/relationships/hyperlink" Target="../../G:/&#208;&#180;&#208;&#187;&#209;&#207;%20&#208;&#191;&#209;&#8226;&#208;&#190;&#208;&#179;&#209;&#8226;&#208;&#176;&#208;&#188;&#208;&#188;%20&#208;&#177;1&#208;&#191;%20&#208;&#189;&#208;&#190;&#208;&#178;&#209;&#8240;&#208;&#181;%20&#209;&#8224;&#209;&#8225;&#208;&#176;&#208;&#189;&#208;&#180;&#208;&#176;&#209;&#8226;&#209;&#8225;&#209;&#8240;/&#208;&#191;&#209;&#8226;&#208;&#190;&#208;&#179;&#209;&#8226;&#208;&#176;&#208;&#188;&#208;&#188;&#208;&#176;%20&#208;&#188;&#208;&#176;&#209;&#8225;&#208;&#181;&#208;&#188;&#208;&#176;&#209;&#8225;&#208;&#184;&#208;&#186;&#208;&#176;%20&#208;&#178;&#208;&#191;&#208;&#190;.docx%23_Toc295255678" TargetMode="External"/><Relationship Id="rId10" Type="http://schemas.openxmlformats.org/officeDocument/2006/relationships/hyperlink" Target="../../G:/&#208;&#180;&#208;&#187;&#209;&#207;%20&#208;&#191;&#209;&#8226;&#208;&#190;&#208;&#179;&#209;&#8226;&#208;&#176;&#208;&#188;&#208;&#188;%20&#208;&#177;1&#208;&#191;%20&#208;&#189;&#208;&#190;&#208;&#178;&#209;&#8240;&#208;&#181;%20&#209;&#8224;&#209;&#8225;&#208;&#176;&#208;&#189;&#208;&#180;&#208;&#176;&#209;&#8226;&#209;&#8225;&#209;&#8240;/&#208;&#191;&#209;&#8226;&#208;&#190;&#208;&#179;&#209;&#8226;&#208;&#176;&#208;&#188;&#208;&#188;&#208;&#176;%20&#208;&#188;&#208;&#176;&#209;&#8225;&#208;&#181;&#208;&#188;&#208;&#176;&#209;&#8225;&#208;&#184;&#208;&#186;&#208;&#176;%20&#208;&#178;&#208;&#191;&#208;&#190;.docx%23_Toc295255679" TargetMode="External"/><Relationship Id="rId11" Type="http://schemas.openxmlformats.org/officeDocument/2006/relationships/hyperlink" Target="../../G:/&#208;&#180;&#208;&#187;&#209;&#207;%20&#208;&#191;&#209;&#8226;&#208;&#190;&#208;&#179;&#209;&#8226;&#208;&#176;&#208;&#188;&#208;&#188;%20&#208;&#177;1&#208;&#191;%20&#208;&#189;&#208;&#190;&#208;&#178;&#209;&#8240;&#208;&#181;%20&#209;&#8224;&#209;&#8225;&#208;&#176;&#208;&#189;&#208;&#180;&#208;&#176;&#209;&#8226;&#209;&#8225;&#209;&#8240;/&#208;&#191;&#209;&#8226;&#208;&#190;&#208;&#179;&#209;&#8226;&#208;&#176;&#208;&#188;&#208;&#188;&#208;&#176;%20&#208;&#188;&#208;&#176;&#209;&#8225;&#208;&#181;&#208;&#188;&#208;&#176;&#209;&#8225;&#208;&#184;&#208;&#186;&#208;&#176;%20&#208;&#178;&#208;&#191;&#208;&#190;.docx%23_Toc295255680" TargetMode="External"/><Relationship Id="rId12" Type="http://schemas.openxmlformats.org/officeDocument/2006/relationships/hyperlink" Target="../../G:/&#208;&#180;&#208;&#187;&#209;&#207;%20&#208;&#191;&#209;&#8226;&#208;&#190;&#208;&#179;&#209;&#8226;&#208;&#176;&#208;&#188;&#208;&#188;%20&#208;&#177;1&#208;&#191;%20&#208;&#189;&#208;&#190;&#208;&#178;&#209;&#8240;&#208;&#181;%20&#209;&#8224;&#209;&#8225;&#208;&#176;&#208;&#189;&#208;&#180;&#208;&#176;&#209;&#8226;&#209;&#8225;&#209;&#8240;/&#208;&#191;&#209;&#8226;&#208;&#190;&#208;&#179;&#209;&#8226;&#208;&#176;&#208;&#188;&#208;&#188;&#208;&#176;%20&#208;&#188;&#208;&#176;&#209;&#8225;&#208;&#181;&#208;&#188;&#208;&#176;&#209;&#8225;&#208;&#184;&#208;&#186;&#208;&#176;%20&#208;&#178;&#208;&#191;&#208;&#190;.docx%23_Toc295255680" TargetMode="External"/><Relationship Id="rId13" Type="http://schemas.openxmlformats.org/officeDocument/2006/relationships/hyperlink" Target="../../G:/&#208;&#180;&#208;&#187;&#209;&#207;%20&#208;&#191;&#209;&#8226;&#208;&#190;&#208;&#179;&#209;&#8226;&#208;&#176;&#208;&#188;&#208;&#188;%20&#208;&#177;1&#208;&#191;%20&#208;&#189;&#208;&#190;&#208;&#178;&#209;&#8240;&#208;&#181;%20&#209;&#8224;&#209;&#8225;&#208;&#176;&#208;&#189;&#208;&#180;&#208;&#176;&#209;&#8226;&#209;&#8225;&#209;&#8240;/&#208;&#191;&#209;&#8226;&#208;&#190;&#208;&#179;&#209;&#8226;&#208;&#176;&#208;&#188;&#208;&#188;&#208;&#176;%20&#208;&#188;&#208;&#176;&#209;&#8225;&#208;&#181;&#208;&#188;&#208;&#176;&#209;&#8225;&#208;&#184;&#208;&#186;&#208;&#176;%20&#208;&#178;&#208;&#191;&#208;&#190;.docx%23_Toc295255680" TargetMode="External"/><Relationship Id="rId14" Type="http://schemas.openxmlformats.org/officeDocument/2006/relationships/hyperlink" Target="../../G:/&#208;&#180;&#208;&#187;&#209;&#207;%20&#208;&#191;&#209;&#8226;&#208;&#190;&#208;&#179;&#209;&#8226;&#208;&#176;&#208;&#188;&#208;&#188;%20&#208;&#177;1&#208;&#191;%20&#208;&#189;&#208;&#190;&#208;&#178;&#209;&#8240;&#208;&#181;%20&#209;&#8224;&#209;&#8225;&#208;&#176;&#208;&#189;&#208;&#180;&#208;&#176;&#209;&#8226;&#209;&#8225;&#209;&#8240;/&#208;&#191;&#209;&#8226;&#208;&#190;&#208;&#179;&#209;&#8226;&#208;&#176;&#208;&#188;&#208;&#188;&#208;&#176;%20&#208;&#188;&#208;&#176;&#209;&#8225;&#208;&#181;&#208;&#188;&#208;&#176;&#209;&#8225;&#208;&#184;&#208;&#186;&#208;&#176;%20&#208;&#178;&#208;&#191;&#208;&#190;.docx%23_Toc295255681" TargetMode="External"/><Relationship Id="rId15" Type="http://schemas.openxmlformats.org/officeDocument/2006/relationships/hyperlink" Target="../../G:/&#208;&#180;&#208;&#187;&#209;&#207;%20&#208;&#191;&#209;&#8226;&#208;&#190;&#208;&#179;&#209;&#8226;&#208;&#176;&#208;&#188;&#208;&#188;%20&#208;&#177;1&#208;&#191;%20&#208;&#189;&#208;&#190;&#208;&#178;&#209;&#8240;&#208;&#181;%20&#209;&#8224;&#209;&#8225;&#208;&#176;&#208;&#189;&#208;&#180;&#208;&#176;&#209;&#8226;&#209;&#8225;&#209;&#8240;/&#208;&#191;&#209;&#8226;&#208;&#190;&#208;&#179;&#209;&#8226;&#208;&#176;&#208;&#188;&#208;&#188;&#208;&#176;%20&#208;&#188;&#208;&#176;&#209;&#8225;&#208;&#181;&#208;&#188;&#208;&#176;&#209;&#8225;&#208;&#184;&#208;&#186;&#208;&#176;%20&#208;&#178;&#208;&#191;&#208;&#190;.docx%23_Toc295255681" TargetMode="External"/><Relationship Id="rId16" Type="http://schemas.openxmlformats.org/officeDocument/2006/relationships/hyperlink" Target="../../G:/&#208;&#180;&#208;&#187;&#209;&#207;%20&#208;&#191;&#209;&#8226;&#208;&#190;&#208;&#179;&#209;&#8226;&#208;&#176;&#208;&#188;&#208;&#188;%20&#208;&#177;1&#208;&#191;%20&#208;&#189;&#208;&#190;&#208;&#178;&#209;&#8240;&#208;&#181;%20&#209;&#8224;&#209;&#8225;&#208;&#176;&#208;&#189;&#208;&#180;&#208;&#176;&#209;&#8226;&#209;&#8225;&#209;&#8240;/&#208;&#191;&#209;&#8226;&#208;&#190;&#208;&#179;&#209;&#8226;&#208;&#176;&#208;&#188;&#208;&#188;&#208;&#176;%20&#208;&#188;&#208;&#176;&#209;&#8225;&#208;&#181;&#208;&#188;&#208;&#176;&#209;&#8225;&#208;&#184;&#208;&#186;&#208;&#176;%20&#208;&#178;&#208;&#191;&#208;&#190;.docx%23_Toc295255682" TargetMode="External"/><Relationship Id="rId17" Type="http://schemas.openxmlformats.org/officeDocument/2006/relationships/hyperlink" Target="../../G:/&#208;&#180;&#208;&#187;&#209;&#207;%20&#208;&#191;&#209;&#8226;&#208;&#190;&#208;&#179;&#209;&#8226;&#208;&#176;&#208;&#188;&#208;&#188;%20&#208;&#177;1&#208;&#191;%20&#208;&#189;&#208;&#190;&#208;&#178;&#209;&#8240;&#208;&#181;%20&#209;&#8224;&#209;&#8225;&#208;&#176;&#208;&#189;&#208;&#180;&#208;&#176;&#209;&#8226;&#209;&#8225;&#209;&#8240;/&#208;&#191;&#209;&#8226;&#208;&#190;&#208;&#179;&#209;&#8226;&#208;&#176;&#208;&#188;&#208;&#188;&#208;&#176;%20&#208;&#188;&#208;&#176;&#209;&#8225;&#208;&#181;&#208;&#188;&#208;&#176;&#209;&#8225;&#208;&#184;&#208;&#186;&#208;&#176;%20&#208;&#178;&#208;&#191;&#208;&#190;.docx%23_Toc295255682" TargetMode="External"/><Relationship Id="rId18" Type="http://schemas.openxmlformats.org/officeDocument/2006/relationships/hyperlink" Target="../../G:/&#208;&#180;&#208;&#187;&#209;&#207;%20&#208;&#191;&#209;&#8226;&#208;&#190;&#208;&#179;&#209;&#8226;&#208;&#176;&#208;&#188;&#208;&#188;%20&#208;&#177;1&#208;&#191;%20&#208;&#189;&#208;&#190;&#208;&#178;&#209;&#8240;&#208;&#181;%20&#209;&#8224;&#209;&#8225;&#208;&#176;&#208;&#189;&#208;&#180;&#208;&#176;&#209;&#8226;&#209;&#8225;&#209;&#8240;/&#208;&#191;&#209;&#8226;&#208;&#190;&#208;&#179;&#209;&#8226;&#208;&#176;&#208;&#188;&#208;&#188;&#208;&#176;%20&#208;&#188;&#208;&#176;&#209;&#8225;&#208;&#181;&#208;&#188;&#208;&#176;&#209;&#8225;&#208;&#184;&#208;&#186;&#208;&#176;%20&#208;&#178;&#208;&#191;&#208;&#190;.docx%23_Toc295255683" TargetMode="External"/><Relationship Id="rId19" Type="http://schemas.openxmlformats.org/officeDocument/2006/relationships/hyperlink" Target="../../G:/&#208;&#180;&#208;&#187;&#209;&#207;%20&#208;&#191;&#209;&#8226;&#208;&#190;&#208;&#179;&#209;&#8226;&#208;&#176;&#208;&#188;&#208;&#188;%20&#208;&#177;1&#208;&#191;%20&#208;&#189;&#208;&#190;&#208;&#178;&#209;&#8240;&#208;&#181;%20&#209;&#8224;&#209;&#8225;&#208;&#176;&#208;&#189;&#208;&#180;&#208;&#176;&#209;&#8226;&#209;&#8225;&#209;&#8240;/&#208;&#191;&#209;&#8226;&#208;&#190;&#208;&#179;&#209;&#8226;&#208;&#176;&#208;&#188;&#208;&#188;&#208;&#176;%20&#208;&#188;&#208;&#176;&#209;&#8225;&#208;&#181;&#208;&#188;&#208;&#176;&#209;&#8225;&#208;&#184;&#208;&#186;&#208;&#176;%20&#208;&#178;&#208;&#191;&#208;&#190;.docx%23_Toc295255684" TargetMode="External"/><Relationship Id="rId20" Type="http://schemas.openxmlformats.org/officeDocument/2006/relationships/hyperlink" Target="../../G:/&#208;&#180;&#208;&#187;&#209;&#207;%20&#208;&#191;&#209;&#8226;&#208;&#190;&#208;&#179;&#209;&#8226;&#208;&#176;&#208;&#188;&#208;&#188;%20&#208;&#177;1&#208;&#191;%20&#208;&#189;&#208;&#190;&#208;&#178;&#209;&#8240;&#208;&#181;%20&#209;&#8224;&#209;&#8225;&#208;&#176;&#208;&#189;&#208;&#180;&#208;&#176;&#209;&#8226;&#209;&#8225;&#209;&#8240;/&#208;&#191;&#209;&#8226;&#208;&#190;&#208;&#179;&#209;&#8226;&#208;&#176;&#208;&#188;&#208;&#188;&#208;&#176;%20&#208;&#188;&#208;&#176;&#209;&#8225;&#208;&#181;&#208;&#188;&#208;&#176;&#209;&#8225;&#208;&#184;&#208;&#186;&#208;&#176;%20&#208;&#178;&#208;&#191;&#208;&#190;.docx%23_Toc295255685" TargetMode="External"/><Relationship Id="rId21" Type="http://schemas.openxmlformats.org/officeDocument/2006/relationships/hyperlink" Target="../../G:/&#208;&#180;&#208;&#187;&#209;&#207;%20&#208;&#191;&#209;&#8226;&#208;&#190;&#208;&#179;&#209;&#8226;&#208;&#176;&#208;&#188;&#208;&#188;%20&#208;&#177;1&#208;&#191;%20&#208;&#189;&#208;&#190;&#208;&#178;&#209;&#8240;&#208;&#181;%20&#209;&#8224;&#209;&#8225;&#208;&#176;&#208;&#189;&#208;&#180;&#208;&#176;&#209;&#8226;&#209;&#8225;&#209;&#8240;/&#208;&#191;&#209;&#8226;&#208;&#190;&#208;&#179;&#209;&#8226;&#208;&#176;&#208;&#188;&#208;&#188;&#208;&#176;%20&#208;&#188;&#208;&#176;&#209;&#8225;&#208;&#181;&#208;&#188;&#208;&#176;&#209;&#8225;&#208;&#184;&#208;&#186;&#208;&#176;%20&#208;&#178;&#208;&#191;&#208;&#190;.docx%23_Toc295255686" TargetMode="External"/><Relationship Id="rId22" Type="http://schemas.openxmlformats.org/officeDocument/2006/relationships/hyperlink" Target="../../G:/&#208;&#180;&#208;&#187;&#209;&#207;%20&#208;&#191;&#209;&#8226;&#208;&#190;&#208;&#179;&#209;&#8226;&#208;&#176;&#208;&#188;&#208;&#188;%20&#208;&#177;1&#208;&#191;%20&#208;&#189;&#208;&#190;&#208;&#178;&#209;&#8240;&#208;&#181;%20&#209;&#8224;&#209;&#8225;&#208;&#176;&#208;&#189;&#208;&#180;&#208;&#176;&#209;&#8226;&#209;&#8225;&#209;&#8240;/&#208;&#191;&#209;&#8226;&#208;&#190;&#208;&#179;&#209;&#8226;&#208;&#176;&#208;&#188;&#208;&#188;&#208;&#176;%20&#208;&#188;&#208;&#176;&#209;&#8225;&#208;&#181;&#208;&#188;&#208;&#176;&#209;&#8225;&#208;&#184;&#208;&#186;&#208;&#176;%20&#208;&#178;&#208;&#191;&#208;&#190;.docx%23_Toc295255687" TargetMode="External"/><Relationship Id="rId23" Type="http://schemas.openxmlformats.org/officeDocument/2006/relationships/hyperlink" Target="../../G:/&#208;&#180;&#208;&#187;&#209;&#207;%20&#208;&#191;&#209;&#8226;&#208;&#190;&#208;&#179;&#209;&#8226;&#208;&#176;&#208;&#188;&#208;&#188;%20&#208;&#177;1&#208;&#191;%20&#208;&#189;&#208;&#190;&#208;&#178;&#209;&#8240;&#208;&#181;%20&#209;&#8224;&#209;&#8225;&#208;&#176;&#208;&#189;&#208;&#180;&#208;&#176;&#209;&#8226;&#209;&#8225;&#209;&#8240;/&#208;&#191;&#209;&#8226;&#208;&#190;&#208;&#179;&#209;&#8226;&#208;&#176;&#208;&#188;&#208;&#188;&#208;&#176;%20&#208;&#188;&#208;&#176;&#209;&#8225;&#208;&#181;&#208;&#188;&#208;&#176;&#209;&#8225;&#208;&#184;&#208;&#186;&#208;&#176;%20&#208;&#178;&#208;&#191;&#208;&#190;.docx%23_Toc295255687" TargetMode="External"/><Relationship Id="rId24" Type="http://schemas.openxmlformats.org/officeDocument/2006/relationships/hyperlink" Target="../../G:/&#208;&#180;&#208;&#187;&#209;&#207;%20&#208;&#191;&#209;&#8226;&#208;&#190;&#208;&#179;&#209;&#8226;&#208;&#176;&#208;&#188;&#208;&#188;%20&#208;&#177;1&#208;&#191;%20&#208;&#189;&#208;&#190;&#208;&#178;&#209;&#8240;&#208;&#181;%20&#209;&#8224;&#209;&#8225;&#208;&#176;&#208;&#189;&#208;&#180;&#208;&#176;&#209;&#8226;&#209;&#8225;&#209;&#8240;/&#208;&#191;&#209;&#8226;&#208;&#190;&#208;&#179;&#209;&#8226;&#208;&#176;&#208;&#188;&#208;&#188;&#208;&#176;%20&#208;&#188;&#208;&#176;&#209;&#8225;&#208;&#181;&#208;&#188;&#208;&#176;&#209;&#8225;&#208;&#184;&#208;&#186;&#208;&#176;%20&#208;&#178;&#208;&#191;&#208;&#190;.docx%23_Toc295255688" TargetMode="External"/><Relationship Id="rId25" Type="http://schemas.openxmlformats.org/officeDocument/2006/relationships/hyperlink" Target="../../G:/&#208;&#180;&#208;&#187;&#209;&#207;%20&#208;&#191;&#209;&#8226;&#208;&#190;&#208;&#179;&#209;&#8226;&#208;&#176;&#208;&#188;&#208;&#188;%20&#208;&#177;1&#208;&#191;%20&#208;&#189;&#208;&#190;&#208;&#178;&#209;&#8240;&#208;&#181;%20&#209;&#8224;&#209;&#8225;&#208;&#176;&#208;&#189;&#208;&#180;&#208;&#176;&#209;&#8226;&#209;&#8225;&#209;&#8240;/&#208;&#191;&#209;&#8226;&#208;&#190;&#208;&#179;&#209;&#8226;&#208;&#176;&#208;&#188;&#208;&#188;&#208;&#176;%20&#208;&#188;&#208;&#176;&#209;&#8225;&#208;&#181;&#208;&#188;&#208;&#176;&#209;&#8225;&#208;&#184;&#208;&#186;&#208;&#176;%20&#208;&#178;&#208;&#191;&#208;&#190;.docx%23_Toc295255689" TargetMode="External"/><Relationship Id="rId26" Type="http://schemas.openxmlformats.org/officeDocument/2006/relationships/hyperlink" Target="../../G:/&#208;&#180;&#208;&#187;&#209;&#207;%20&#208;&#191;&#209;&#8226;&#208;&#190;&#208;&#179;&#209;&#8226;&#208;&#176;&#208;&#188;&#208;&#188;%20&#208;&#177;1&#208;&#191;%20&#208;&#189;&#208;&#190;&#208;&#178;&#209;&#8240;&#208;&#181;%20&#209;&#8224;&#209;&#8225;&#208;&#176;&#208;&#189;&#208;&#180;&#208;&#176;&#209;&#8226;&#209;&#8225;&#209;&#8240;/&#208;&#191;&#209;&#8226;&#208;&#190;&#208;&#179;&#209;&#8226;&#208;&#176;&#208;&#188;&#208;&#188;&#208;&#176;%20&#208;&#188;&#208;&#176;&#209;&#8225;&#208;&#181;&#208;&#188;&#208;&#176;&#209;&#8225;&#208;&#184;&#208;&#186;&#208;&#176;%20&#208;&#178;&#208;&#191;&#208;&#190;.docx%23_Toc295255690" TargetMode="External"/><Relationship Id="rId27" Type="http://schemas.openxmlformats.org/officeDocument/2006/relationships/hyperlink" Target="../../G:/&#208;&#180;&#208;&#187;&#209;&#207;%20&#208;&#191;&#209;&#8226;&#208;&#190;&#208;&#179;&#209;&#8226;&#208;&#176;&#208;&#188;&#208;&#188;%20&#208;&#177;1&#208;&#191;%20&#208;&#189;&#208;&#190;&#208;&#178;&#209;&#8240;&#208;&#181;%20&#209;&#8224;&#209;&#8225;&#208;&#176;&#208;&#189;&#208;&#180;&#208;&#176;&#209;&#8226;&#209;&#8225;&#209;&#8240;/&#208;&#191;&#209;&#8226;&#208;&#190;&#208;&#179;&#209;&#8226;&#208;&#176;&#208;&#188;&#208;&#188;&#208;&#176;%20&#208;&#188;&#208;&#176;&#209;&#8225;&#208;&#181;&#208;&#188;&#208;&#176;&#209;&#8225;&#208;&#184;&#208;&#186;&#208;&#176;%20&#208;&#178;&#208;&#191;&#208;&#190;.docx%23_Toc295255691" TargetMode="External"/><Relationship Id="rId28" Type="http://schemas.openxmlformats.org/officeDocument/2006/relationships/hyperlink" Target="../../G:/&#208;&#180;&#208;&#187;&#209;&#207;%20&#208;&#191;&#209;&#8226;&#208;&#190;&#208;&#179;&#209;&#8226;&#208;&#176;&#208;&#188;&#208;&#188;%20&#208;&#177;1&#208;&#191;%20&#208;&#189;&#208;&#190;&#208;&#178;&#209;&#8240;&#208;&#181;%20&#209;&#8224;&#209;&#8225;&#208;&#176;&#208;&#189;&#208;&#180;&#208;&#176;&#209;&#8226;&#209;&#8225;&#209;&#8240;/&#208;&#191;&#209;&#8226;&#208;&#190;&#208;&#179;&#209;&#8226;&#208;&#176;&#208;&#188;&#208;&#188;&#208;&#176;%20&#208;&#188;&#208;&#176;&#209;&#8225;&#208;&#181;&#208;&#188;&#208;&#176;&#209;&#8225;&#208;&#184;&#208;&#186;&#208;&#176;%20&#208;&#178;&#208;&#191;&#208;&#190;.docx%23_Toc295255692" TargetMode="External"/><Relationship Id="rId29" Type="http://schemas.openxmlformats.org/officeDocument/2006/relationships/hyperlink" Target="../../G:/&#208;&#180;&#208;&#187;&#209;&#207;%20&#208;&#191;&#209;&#8226;&#208;&#190;&#208;&#179;&#209;&#8226;&#208;&#176;&#208;&#188;&#208;&#188;%20&#208;&#177;1&#208;&#191;%20&#208;&#189;&#208;&#190;&#208;&#178;&#209;&#8240;&#208;&#181;%20&#209;&#8224;&#209;&#8225;&#208;&#176;&#208;&#189;&#208;&#180;&#208;&#176;&#209;&#8226;&#209;&#8225;&#209;&#8240;/&#208;&#191;&#209;&#8226;&#208;&#190;&#208;&#179;&#209;&#8226;&#208;&#176;&#208;&#188;&#208;&#188;&#208;&#176;%20&#208;&#188;&#208;&#176;&#209;&#8225;&#208;&#181;&#208;&#188;&#208;&#176;&#209;&#8225;&#208;&#184;&#208;&#186;&#208;&#176;%20&#208;&#178;&#208;&#191;&#208;&#190;.docx%23_Toc295255692" TargetMode="External"/><Relationship Id="rId30" Type="http://schemas.openxmlformats.org/officeDocument/2006/relationships/hyperlink" Target="../../G:/&#208;&#180;&#208;&#187;&#209;&#207;%20&#208;&#191;&#209;&#8226;&#208;&#190;&#208;&#179;&#209;&#8226;&#208;&#176;&#208;&#188;&#208;&#188;%20&#208;&#177;1&#208;&#191;%20&#208;&#189;&#208;&#190;&#208;&#178;&#209;&#8240;&#208;&#181;%20&#209;&#8224;&#209;&#8225;&#208;&#176;&#208;&#189;&#208;&#180;&#208;&#176;&#209;&#8226;&#209;&#8225;&#209;&#8240;/&#208;&#191;&#209;&#8226;&#208;&#190;&#208;&#179;&#209;&#8226;&#208;&#176;&#208;&#188;&#208;&#188;&#208;&#176;%20&#208;&#188;&#208;&#176;&#209;&#8225;&#208;&#181;&#208;&#188;&#208;&#176;&#209;&#8225;&#208;&#184;&#208;&#186;&#208;&#176;%20&#208;&#178;&#208;&#191;&#208;&#190;.docx%23_Toc295255693" TargetMode="External"/><Relationship Id="rId31" Type="http://schemas.openxmlformats.org/officeDocument/2006/relationships/hyperlink" Target="../../G:/&#208;&#180;&#208;&#187;&#209;&#207;%20&#208;&#191;&#209;&#8226;&#208;&#190;&#208;&#179;&#209;&#8226;&#208;&#176;&#208;&#188;&#208;&#188;%20&#208;&#177;1&#208;&#191;%20&#208;&#189;&#208;&#190;&#208;&#178;&#209;&#8240;&#208;&#181;%20&#209;&#8224;&#209;&#8225;&#208;&#176;&#208;&#189;&#208;&#180;&#208;&#176;&#209;&#8226;&#209;&#8225;&#209;&#8240;/&#208;&#191;&#209;&#8226;&#208;&#190;&#208;&#179;&#209;&#8226;&#208;&#176;&#208;&#188;&#208;&#188;&#208;&#176;%20&#208;&#188;&#208;&#176;&#209;&#8225;&#208;&#181;&#208;&#188;&#208;&#176;&#209;&#8225;&#208;&#184;&#208;&#186;&#208;&#176;%20&#208;&#178;&#208;&#191;&#208;&#190;.docx%23_Toc295255694" TargetMode="External"/><Relationship Id="rId32" Type="http://schemas.openxmlformats.org/officeDocument/2006/relationships/hyperlink" Target="../../G:/&#208;&#180;&#208;&#187;&#209;&#207;%20&#208;&#191;&#209;&#8226;&#208;&#190;&#208;&#179;&#209;&#8226;&#208;&#176;&#208;&#188;&#208;&#188;%20&#208;&#177;1&#208;&#191;%20&#208;&#189;&#208;&#190;&#208;&#178;&#209;&#8240;&#208;&#181;%20&#209;&#8224;&#209;&#8225;&#208;&#176;&#208;&#189;&#208;&#180;&#208;&#176;&#209;&#8226;&#209;&#8225;&#209;&#8240;/&#208;&#191;&#209;&#8226;&#208;&#190;&#208;&#179;&#209;&#8226;&#208;&#176;&#208;&#188;&#208;&#188;&#208;&#176;%20&#208;&#188;&#208;&#176;&#209;&#8225;&#208;&#181;&#208;&#188;&#208;&#176;&#209;&#8225;&#208;&#184;&#208;&#186;&#208;&#176;%20&#208;&#178;&#208;&#191;&#208;&#190;.docx%23_Toc295255695" TargetMode="External"/><Relationship Id="rId33" Type="http://schemas.openxmlformats.org/officeDocument/2006/relationships/hyperlink" Target="../../G:/&#208;&#180;&#208;&#187;&#209;&#207;%20&#208;&#191;&#209;&#8226;&#208;&#190;&#208;&#179;&#209;&#8226;&#208;&#176;&#208;&#188;&#208;&#188;%20&#208;&#177;1&#208;&#191;%20&#208;&#189;&#208;&#190;&#208;&#178;&#209;&#8240;&#208;&#181;%20&#209;&#8224;&#209;&#8225;&#208;&#176;&#208;&#189;&#208;&#180;&#208;&#176;&#209;&#8226;&#209;&#8225;&#209;&#8240;/&#208;&#191;&#209;&#8226;&#208;&#190;&#208;&#179;&#209;&#8226;&#208;&#176;&#208;&#188;&#208;&#188;&#208;&#176;%20&#208;&#188;&#208;&#176;&#209;&#8225;&#208;&#181;&#208;&#188;&#208;&#176;&#209;&#8225;&#208;&#184;&#208;&#186;&#208;&#176;%20&#208;&#178;&#208;&#191;&#208;&#190;.docx%23_Toc295255696" TargetMode="External"/><Relationship Id="rId34" Type="http://schemas.openxmlformats.org/officeDocument/2006/relationships/hyperlink" Target="../../G:/&#208;&#180;&#208;&#187;&#209;&#207;%20&#208;&#191;&#209;&#8226;&#208;&#190;&#208;&#179;&#209;&#8226;&#208;&#176;&#208;&#188;&#208;&#188;%20&#208;&#177;1&#208;&#191;%20&#208;&#189;&#208;&#190;&#208;&#178;&#209;&#8240;&#208;&#181;%20&#209;&#8224;&#209;&#8225;&#208;&#176;&#208;&#189;&#208;&#180;&#208;&#176;&#209;&#8226;&#209;&#8225;&#209;&#8240;/&#208;&#191;&#209;&#8226;&#208;&#190;&#208;&#179;&#209;&#8226;&#208;&#176;&#208;&#188;&#208;&#188;&#208;&#176;%20&#208;&#188;&#208;&#176;&#209;&#8225;&#208;&#181;&#208;&#188;&#208;&#176;&#209;&#8225;&#208;&#184;&#208;&#186;&#208;&#176;%20&#208;&#178;&#208;&#191;&#208;&#190;.docx%23_Toc295255697" TargetMode="External"/><Relationship Id="rId35" Type="http://schemas.openxmlformats.org/officeDocument/2006/relationships/hyperlink" Target="../../G:/&#208;&#180;&#208;&#187;&#209;&#207;%20&#208;&#191;&#209;&#8226;&#208;&#190;&#208;&#179;&#209;&#8226;&#208;&#176;&#208;&#188;&#208;&#188;%20&#208;&#177;1&#208;&#191;%20&#208;&#189;&#208;&#190;&#208;&#178;&#209;&#8240;&#208;&#181;%20&#209;&#8224;&#209;&#8225;&#208;&#176;&#208;&#189;&#208;&#180;&#208;&#176;&#209;&#8226;&#209;&#8225;&#209;&#8240;/&#208;&#191;&#209;&#8226;&#208;&#190;&#208;&#179;&#209;&#8226;&#208;&#176;&#208;&#188;&#208;&#188;&#208;&#176;%20&#208;&#188;&#208;&#176;&#209;&#8225;&#208;&#181;&#208;&#188;&#208;&#176;&#209;&#8225;&#208;&#184;&#208;&#186;&#208;&#176;%20&#208;&#178;&#208;&#191;&#208;&#190;.docx%23_Toc295255698" TargetMode="External"/><Relationship Id="rId36" Type="http://schemas.openxmlformats.org/officeDocument/2006/relationships/hyperlink" Target="../../G:/&#208;&#180;&#208;&#187;&#209;&#207;%20&#208;&#191;&#209;&#8226;&#208;&#190;&#208;&#179;&#209;&#8226;&#208;&#176;&#208;&#188;&#208;&#188;%20&#208;&#177;1&#208;&#191;%20&#208;&#189;&#208;&#190;&#208;&#178;&#209;&#8240;&#208;&#181;%20&#209;&#8224;&#209;&#8225;&#208;&#176;&#208;&#189;&#208;&#180;&#208;&#176;&#209;&#8226;&#209;&#8225;&#209;&#8240;/&#208;&#191;&#209;&#8226;&#208;&#190;&#208;&#179;&#209;&#8226;&#208;&#176;&#208;&#188;&#208;&#188;&#208;&#176;%20&#208;&#188;&#208;&#176;&#209;&#8225;&#208;&#181;&#208;&#188;&#208;&#176;&#209;&#8225;&#208;&#184;&#208;&#186;&#208;&#176;%20&#208;&#178;&#208;&#191;&#208;&#190;.docx%23_Toc295255698" TargetMode="External"/><Relationship Id="rId37" Type="http://schemas.openxmlformats.org/officeDocument/2006/relationships/hyperlink" Target="../../G:/&#208;&#180;&#208;&#187;&#209;&#207;%20&#208;&#191;&#209;&#8226;&#208;&#190;&#208;&#179;&#209;&#8226;&#208;&#176;&#208;&#188;&#208;&#188;%20&#208;&#177;1&#208;&#191;%20&#208;&#189;&#208;&#190;&#208;&#178;&#209;&#8240;&#208;&#181;%20&#209;&#8224;&#209;&#8225;&#208;&#176;&#208;&#189;&#208;&#180;&#208;&#176;&#209;&#8226;&#209;&#8225;&#209;&#8240;/&#208;&#191;&#209;&#8226;&#208;&#190;&#208;&#179;&#209;&#8226;&#208;&#176;&#208;&#188;&#208;&#188;&#208;&#176;%20&#208;&#188;&#208;&#176;&#209;&#8225;&#208;&#181;&#208;&#188;&#208;&#176;&#209;&#8225;&#208;&#184;&#208;&#186;&#208;&#176;%20&#208;&#178;&#208;&#191;&#208;&#190;.docx%23_Toc295255699" TargetMode="External"/><Relationship Id="rId38" Type="http://schemas.openxmlformats.org/officeDocument/2006/relationships/hyperlink" Target="../../G:/&#208;&#180;&#208;&#187;&#209;&#207;%20&#208;&#191;&#209;&#8226;&#208;&#190;&#208;&#179;&#209;&#8226;&#208;&#176;&#208;&#188;&#208;&#188;%20&#208;&#177;1&#208;&#191;%20&#208;&#189;&#208;&#190;&#208;&#178;&#209;&#8240;&#208;&#181;%20&#209;&#8224;&#209;&#8225;&#208;&#176;&#208;&#189;&#208;&#180;&#208;&#176;&#209;&#8226;&#209;&#8225;&#209;&#8240;/&#208;&#191;&#209;&#8226;&#208;&#190;&#208;&#179;&#209;&#8226;&#208;&#176;&#208;&#188;&#208;&#188;&#208;&#176;%20&#208;&#188;&#208;&#176;&#209;&#8225;&#208;&#181;&#208;&#188;&#208;&#176;&#209;&#8225;&#208;&#184;&#208;&#186;&#208;&#176;%20&#208;&#178;&#208;&#191;&#208;&#190;.docx%23_Toc295255701" TargetMode="External"/><Relationship Id="rId39" Type="http://schemas.openxmlformats.org/officeDocument/2006/relationships/hyperlink" Target="../../G:/&#208;&#180;&#208;&#187;&#209;&#207;%20&#208;&#191;&#209;&#8226;&#208;&#190;&#208;&#179;&#209;&#8226;&#208;&#176;&#208;&#188;&#208;&#188;%20&#208;&#177;1&#208;&#191;%20&#208;&#189;&#208;&#190;&#208;&#178;&#209;&#8240;&#208;&#181;%20&#209;&#8224;&#209;&#8225;&#208;&#176;&#208;&#189;&#208;&#180;&#208;&#176;&#209;&#8226;&#209;&#8225;&#209;&#8240;/&#208;&#191;&#209;&#8226;&#208;&#190;&#208;&#179;&#209;&#8226;&#208;&#176;&#208;&#188;&#208;&#188;&#208;&#176;%20&#208;&#188;&#208;&#176;&#209;&#8225;&#208;&#181;&#208;&#188;&#208;&#176;&#209;&#8225;&#208;&#184;&#208;&#186;&#208;&#176;%20&#208;&#178;&#208;&#191;&#208;&#190;.docx%23_Toc295255701" TargetMode="External"/><Relationship Id="rId40" Type="http://schemas.openxmlformats.org/officeDocument/2006/relationships/hyperlink" Target="../../G:/&#208;&#180;&#208;&#187;&#209;&#207;%20&#208;&#191;&#209;&#8226;&#208;&#190;&#208;&#179;&#209;&#8226;&#208;&#176;&#208;&#188;&#208;&#188;%20&#208;&#177;1&#208;&#191;%20&#208;&#189;&#208;&#190;&#208;&#178;&#209;&#8240;&#208;&#181;%20&#209;&#8224;&#209;&#8225;&#208;&#176;&#208;&#189;&#208;&#180;&#208;&#176;&#209;&#8226;&#209;&#8225;&#209;&#8240;/&#208;&#191;&#209;&#8226;&#208;&#190;&#208;&#179;&#209;&#8226;&#208;&#176;&#208;&#188;&#208;&#188;&#208;&#176;%20&#208;&#188;&#208;&#176;&#209;&#8225;&#208;&#181;&#208;&#188;&#208;&#176;&#209;&#8225;&#208;&#184;&#208;&#186;&#208;&#176;%20&#208;&#178;&#208;&#191;&#208;&#190;.docx%23_Toc295255702" TargetMode="External"/><Relationship Id="rId41" Type="http://schemas.openxmlformats.org/officeDocument/2006/relationships/hyperlink" Target="http://zodorov.ru/ob-ustanovlenii-razmerov-otdelenih-socialenih-viplat-na-2014-g.html" TargetMode="External"/><Relationship Id="rId42" Type="http://schemas.openxmlformats.org/officeDocument/2006/relationships/hyperlink" Target="http://zodorov.ru/bednoste-kak-problema-socialeno-ekonomicheskogo-razvitiya-sovr.html" TargetMode="External"/><Relationship Id="rId43" Type="http://schemas.openxmlformats.org/officeDocument/2006/relationships/hyperlink" Target="http://zodorov.ru/samostoyatelenaya-rabota-teyutorskoe-soprovojdenie-obrazovatel.html" TargetMode="External"/><Relationship Id="rId44" Type="http://schemas.openxmlformats.org/officeDocument/2006/relationships/hyperlink" Target="http://zodorov.ru/profilaktika-asocialenogo-povedeniya-i-negativnih-zavisimostej.html" TargetMode="External"/><Relationship Id="rId45" Type="http://schemas.openxmlformats.org/officeDocument/2006/relationships/hyperlink" Target="http://zodorov.ru/rabochaya-programma-kineticheskij-pesok-kak-universalenoe-sred.html" TargetMode="External"/><Relationship Id="rId46" Type="http://schemas.openxmlformats.org/officeDocument/2006/relationships/hyperlink" Target="http://zodorov.ru/programma-gosudarstvennih-garantij.html" TargetMode="External"/><Relationship Id="rId47" Type="http://schemas.openxmlformats.org/officeDocument/2006/relationships/hyperlink" Target="http://zodorov.ru/v-socialenoj-rabote.html" TargetMode="External"/><Relationship Id="rId48" Type="http://schemas.openxmlformats.org/officeDocument/2006/relationships/hyperlink" Target="https://urait.ru/bcode/452091" TargetMode="External"/><Relationship Id="rId49" Type="http://schemas.openxmlformats.org/officeDocument/2006/relationships/hyperlink" Target="https://urait.ru/bcode/449838" TargetMode="External"/><Relationship Id="rId50" Type="http://schemas.openxmlformats.org/officeDocument/2006/relationships/hyperlink" Target="https://urait.ru/bcode/452105" TargetMode="External"/><Relationship Id="rId51" Type="http://schemas.openxmlformats.org/officeDocument/2006/relationships/hyperlink" Target="https://urait.ru/bcode/449171" TargetMode="External"/><Relationship Id="rId52" Type="http://schemas.openxmlformats.org/officeDocument/2006/relationships/footer" Target="footer1.xml"/><Relationship Id="rId53" Type="http://schemas.openxmlformats.org/officeDocument/2006/relationships/footer" Target="footer2.xml"/><Relationship Id="rId54" Type="http://schemas.openxmlformats.org/officeDocument/2006/relationships/footer" Target="footer3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22:22:00Z</dcterms:created>
  <dc:creator>Владимир</dc:creator>
  <dc:description/>
  <cp:keywords/>
  <dc:language>en-US</dc:language>
  <cp:lastModifiedBy>БШ-началка</cp:lastModifiedBy>
  <cp:lastPrinted>2019-08-06T10:38:00Z</cp:lastPrinted>
  <dcterms:modified xsi:type="dcterms:W3CDTF">2021-05-17T15:31:00Z</dcterms:modified>
  <cp:revision>45</cp:revision>
  <dc:subject/>
  <dc:title/>
</cp:coreProperties>
</file>