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орма №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убликованных и приравненных к ни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учны и учебно-методических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липповой Вероники Анатольевны (2019-2020 гг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898"/>
        <w:gridCol w:w="3799"/>
        <w:gridCol w:w="993"/>
        <w:gridCol w:w="9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ы, ее ви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Форма работы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ходные данн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в печ. листах или стр.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ав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ры</w:t>
            </w:r>
          </w:p>
        </w:tc>
      </w:tr>
      <w:tr>
        <w:trPr/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а) научные рабо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ихолого-педагогические аспекты семей детей-инвалидо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 без границ: Материалы X Всероссийской научно-практической конференции студентов и молодых ученых, 20 декабря 2019 года, Ставрополь, ГБОУ ВО СГПИ / под ред. Я.И. Гостунской. - Ставрополь: Дизайн-студия Б; изд-во СГПИ, 2019. - 613 с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ыт оказания социально-педагогической помощи семьям, воспитывающим детей-инвалидов, на примере проекта «Мамина школа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ропологические подходы к реализации стратегий и технологий современного педагогического образования: материалы XV Международной научно-практической конференции / под ред. Л. Л. Редько, М. Ю. Чотчаевой, А. В. Шумаковой. - Ставрополь: АГРУС Ставропольского гос. аграрного ун-та, 2019. - 500 с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начение подготовки будущих педагогов к работе с семьями, воспитывающими детей-инвалидо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борник избранных работ по результатам конференции: «ОРИЕНТИРОВАНИЕ И МОБИЛЬНОСТЬ: ОСНОВЫ САМОСТОЯТЕЛЬНОЙ ЖИЗНИ И УСПЕШНОГО ТРУДОУСТРОЙСТВА СЛЕПЫХ, СЛАБОВИДЯЩИХ И СЛЕПОГЛУХИХ ЛЮДЕЙ. (7- 8 ноября 2019 года). – с. 23 – 26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личностные отношения в семье ребенка с ограниченными возможностями здоровь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и личность: гуманистическая идея в современном общественном дискурсе и социальных практиках.  Сборник научных статей преподавателей, научно-практических работников, обучающихся вузов / С.Е.Шиянов,  А.П.Федоровский  (отв. ред.) - Ставрополь: АНО ВО СКСИ, 2020. - с. 107-11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ческие аспекты педагогического взаимодействия с семьей ребенка с ограниченными возможностями здоровь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ч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ый альманах «Iuvenis Magister»,</w:t>
            </w:r>
          </w:p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 ВЫПуСК, 2020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педагогического взаимодействия с семьей ребенка с ограниченными возможностями здоровь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ник трудов V Международной научно-практической конференции с 103 – 1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волюция социально-педагогической помощи семье и детям с ОВЗ в Росси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ь и наука - 2020. II Всероссийская студенческая научно-практическая конференция. – Краснодар: АНО ДПО «ИССиМ», 2020. – с. 92 – 1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конкретных ситуаций (CASE-STUDY) как технология формирования готовности будущих педагогов к взаимодействию с семьей ребенка с ограниченными возможностями здоровь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ьные проблемы современного образования детей с ОВЗ / Сборник материалов Всероссийской научно-практической конференции «Актуальные проблемы современного образования детей с ОВЗ» (30 ноября 2020 г., г. Москва) / Сост. А.Я. Абкович, Н.В. Бабкина, Е.Л. Ворошилова, А.В. Закрепина, М.М. Либлинг, А.В. Мещерякова, Т.В. Николаева, Ю.А.Разенкова, Е.М. Алексапольская. — М.: ФГБ-НУ «ИКП РАО», 2020. —  с. 232 – 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8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амина школа. Инновационные психолого-педагогические и социальные технологии помощи семьям, воспитывающим детей с ограниченными возможностями здоровь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ина школа. Инновационные психолого-педагогические и социальные технологии помощи семьям, воспитывающим детей с ограниченными возможностями здоровь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39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лешева С.В., Солдатова О.Д., Филиппова В.А., Розаренова К.П., Рыбкина А.Н., Куликов В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йс- стади как технология формирования готовности будущих педагогов к взаимодействию с семьей ребенка с ограниченными возможностями здоровь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Успехи гуманит наук 2021. № 5. С. 24 – 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баян А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пределение семьи ребенка с ограниченными возможностями здоровь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nt. 2020. №4 (37), с. 447-4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танционное обучение как педагогическая технология формирования готовности будущих педагогов к взаимодействию с семьей ребенка с ОВЗ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спективы развития педагогического образования в условиях цифровой социальной реальности: антропологический подход: материалы XVI Международной научно-практической конференции / под редакцией Л.Л. Редько, М.В. Смагиной, А.В. Шумаковой. – Ставрополь: Изд-во «Тимченко О.Г.», 2021. – с. 325 – 332.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7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риятие состояния ограниченности возможностей здоровья будущими педагогами: философско-педагогические аспект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клюзивное образование и общество: стратегии, практики, ресурсы: материалы VI Международной научно-практической конференции (Москва, 20—21 октября 2021 г.) / гл. ред. С.В. Алёхина; ред. совет : Е.Н. Кутепова, Е.В. Самсонова. — М. : МГППУ, 2021. —  33 - 39 с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6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формирования навыков и умений у будущих педагогов к самостоятельной реализации просветительских вебинаров для семей, воспитывающих детей с ограниченными возможностями здоровь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ческое образование / Pedagogical Education 2021. Том 2. №3, с. 77 – 8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психолого-педагогического просвещения будущих педагогов в процессе формирования готовности к взаимодействию с семьей ребенка с ограниченными возможностями здоровь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ческое образование / Pedagogical Education 2021. Том 2. №4. С. 64 – 7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6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профессиональному самоопределению детей с инвалидностью и с ограниченными возможностями здоровья через дистанционную работу с семье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ник лучших региональных педагогических практик. Выпуск 1. — М. Издательство Перо, 2021. — 20 с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ы формирования готовности будущих педагогов к взаимодействию с семьей ребенка с ограниченными возможностями здоровь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и личность: теория и практика гуманизации в современных реалия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амяти профессора Е.Н. Шиянова) : материалы X Всероссийской научно-практическо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ференции / отв. ред. С. Е. Шиянов, А. П. Федоровский. – Ставрополь : АНО ВО СКСИ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. - с. 153 -157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ненты и уровни формирования готовности будущих педагогов к взаимодействию с семьей ребенка с ограниченными возможностями здоровь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Молодежь и наука: от исследовательского поиска к продуктивным решениям: сборник трудов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ой научно-практической конференции. Апрель 2022 г. – Иркутск: ГБПОУ ИО «ИКАТ 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С», 2022. 239 – 245 с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4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Footer"/>
        <w:ind w:righ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right="36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1440"/>
      </w:pPr>
      <w:rPr>
        <w:sz w:val="28"/>
        <w:szCs w:val="2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>
      <w:sz w:val="28"/>
      <w:szCs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</w:rPr>
  </w:style>
  <w:style w:type="character" w:styleId="WW8Num10z0">
    <w:name w:val="WW8Num10z0"/>
    <w:qFormat/>
    <w:rPr>
      <w:sz w:val="28"/>
      <w:szCs w:val="28"/>
    </w:rPr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igtext">
    <w:name w:val="bigtex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"/>
    <w:basedOn w:val="Normal"/>
    <w:next w:val="Normal"/>
    <w:qFormat/>
    <w:pPr>
      <w:ind w:firstLine="357"/>
      <w:jc w:val="both"/>
    </w:pPr>
    <w:rPr/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9T08:34:00Z</dcterms:created>
  <dc:creator>xxx</dc:creator>
  <dc:description/>
  <cp:keywords/>
  <dc:language>en-US</dc:language>
  <cp:lastModifiedBy>Veronika</cp:lastModifiedBy>
  <cp:lastPrinted>2017-10-09T21:10:00Z</cp:lastPrinted>
  <dcterms:modified xsi:type="dcterms:W3CDTF">2022-06-26T11:42:00Z</dcterms:modified>
  <cp:revision>11</cp:revision>
  <dc:subject/>
  <dc:title>СПИСОК</dc:title>
</cp:coreProperties>
</file>